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711" w:leader="none"/>
        </w:tabs>
        <w:spacing w:lineRule="auto" w:line="360"/>
        <w:ind w:left="5664" w:hanging="0"/>
        <w:rPr/>
      </w:pPr>
      <w:r>
        <w:rPr>
          <w:rFonts w:cs="Arial" w:ascii="Arial" w:hAnsi="Arial"/>
          <w:b/>
          <w:spacing w:val="-7"/>
          <w:szCs w:val="24"/>
        </w:rPr>
        <w:t>Załącznik nr 3  do umowy</w:t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.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u dosta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........................ dokonano odbioru dostawy zgodnie z Umową </w:t>
        <w:br/>
        <w:t>nr ……………………. z dnia …………….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realizowała firm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SOI ……………….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– przedstawiciel ……………………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Wykonaw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stawa została wykonana zgodnie z Umową nr …………………….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rmin dostawy został dotrzymany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raz z dostarczanymi materiałami dostarczono wymagane dokumenty,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stawa została wykonana bez uwa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Akapitzlist"/>
        <w:numPr>
          <w:ilvl w:val="0"/>
          <w:numId w:val="6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erownik SOI …………………………………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erownik SSI …………………………………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Kędzierska</dc:creator>
  <dc:description/>
  <cp:keywords/>
  <dc:language>en-US</dc:language>
  <cp:lastModifiedBy>Sobania Ewelina</cp:lastModifiedBy>
  <cp:lastPrinted>2024-12-04T11:41:00Z</cp:lastPrinted>
  <dcterms:modified xsi:type="dcterms:W3CDTF">2024-12-04T1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b8817266-9708-4a50-9b66-257e9a9a25ac</vt:lpwstr>
  </property>
</Properties>
</file>