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 do SWZ/1 do umowy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i dostawa ręcznych ostrzegaczy pożarowych (ROP) na obozowisku kontenerowym Karl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6:00Z</cp:lastPrinted>
  <dcterms:modified xsi:type="dcterms:W3CDTF">2025-02-10T09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