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MP Gdynia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eastAsia="en-US"/>
        </w:rPr>
      </w:pPr>
      <w:r>
        <w:rPr>
          <w:rFonts w:eastAsia="Calibri" w:cs="Arial" w:ascii="Arial" w:hAnsi="Arial"/>
          <w:b/>
          <w:cap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119483792"/>
      <w:bookmarkStart w:id="3" w:name="__Fieldmark__0_111948379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119483792"/>
      <w:bookmarkStart w:id="5" w:name="__Fieldmark__1_111948379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1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23T13:18:00Z</dcterms:modified>
  <cp:revision>1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