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850"/>
        <w:gridCol w:w="851"/>
        <w:gridCol w:w="1559"/>
        <w:gridCol w:w="1843"/>
        <w:gridCol w:w="1134"/>
        <w:gridCol w:w="1276"/>
        <w:gridCol w:w="2079"/>
      </w:tblGrid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łącznik nr 6b do SWZ/1 do umowy 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ULARZ CEN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zęść nr 2</w:t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azwa i szczegółowy opis przedmiotu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weryfikacji, naprawy oraz konserwacji urządzeń grzewczych na paliwo płynne KL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rb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9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konserwacji urządzeń grzewczych na paliwo płynne KL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6" w:hRule="atLeast"/>
        </w:trPr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39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7:13:00Z</dcterms:created>
  <dc:creator>Łukasiewicz Robert</dc:creator>
  <dc:description/>
  <cp:keywords/>
  <dc:language>en-US</dc:language>
  <cp:lastModifiedBy>Jasińska Kinga</cp:lastModifiedBy>
  <cp:lastPrinted>2024-10-25T12:05:00Z</cp:lastPrinted>
  <dcterms:modified xsi:type="dcterms:W3CDTF">2024-11-21T12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cf330e32-50db-42f3-9b10-d2cb93dc8f56</vt:lpwstr>
  </property>
  <property fmtid="{D5CDD505-2E9C-101B-9397-08002B2CF9AE}" pid="9" name="s5636:Creator type=IP">
    <vt:lpwstr>10.68.115.22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