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łącznik nr 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……………………., dnia 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 xml:space="preserve">     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TECHNICZNY  Z WYKONANEJ USŁUGI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APRAWA URZĄDZENIA GRZEWCZEGO NA PALIWO PŁYNNE          KL 15 / KL 35 / RL 36 / K 40</w:t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amawiają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3 Wojskowy Oddział Gospodar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9-726 Świętosz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konawc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iejsce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ta wykonania usług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i typ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Urządzenie grzewcze na paliwo płynne KL 15 / KL-35 / RL36 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 40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umer fabryczny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ok produkcj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ymiany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Wykonane dodatkowe czynności</w:t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zygotowanie urządzenia do pra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praca urządzenia min. 0,5 godzin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orządzenie protokołu z przeprowadzonego serwis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notowanie czasu pracy, ocena stanu technicznego i gotowości do dalszej eksploatacji, potwierdzone wpisem i pieczęcią w dowodzie urządz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WIERDZONE NIESPRAWNOŚCI </w:t>
      </w:r>
      <w:r>
        <w:rPr>
          <w:rFonts w:cs="Arial" w:ascii="Arial" w:hAnsi="Arial"/>
          <w:sz w:val="28"/>
          <w:szCs w:val="28"/>
        </w:rPr>
        <w:t>– opis szczegółowy, koszt części zamiennych, koszt robocizny (brutto)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ind w:left="-14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I ODBIERAJACEGO USŁUGĘ: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lef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>……………………………  Podpis przedstawiciela SOI</w:t>
        <w:tab/>
        <w:tab/>
        <w:tab/>
        <w:tab/>
        <w:t xml:space="preserve">  </w:t>
        <w:tab/>
        <w:t xml:space="preserve">    Podpis Wykonawcy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rownik Sekcji Obsługi Infrastruktury - 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ierownik Sekcji Sprzętu Infrastruktury …………………………………………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6:49:00Z</dcterms:created>
  <dc:creator>Robert Słowiński</dc:creator>
  <dc:description/>
  <cp:keywords/>
  <dc:language>en-US</dc:language>
  <cp:lastModifiedBy>Kadłubowska Marzena</cp:lastModifiedBy>
  <cp:lastPrinted>2022-11-08T08:58:00Z</cp:lastPrinted>
  <dcterms:modified xsi:type="dcterms:W3CDTF">2024-10-25T09:2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pIYR3wb6LBm2BqhWlGvq45DZ3bgzhOIS</vt:lpwstr>
  </property>
  <property fmtid="{D5CDD505-2E9C-101B-9397-08002B2CF9AE}" pid="8" name="docIndexRef">
    <vt:lpwstr>85f193cd-adbf-4124-b23a-cc99b3e4f781</vt:lpwstr>
  </property>
  <property fmtid="{D5CDD505-2E9C-101B-9397-08002B2CF9AE}" pid="9" name="s5636:Creator type=IP">
    <vt:lpwstr>10.68.115.49</vt:lpwstr>
  </property>
  <property fmtid="{D5CDD505-2E9C-101B-9397-08002B2CF9AE}" pid="10" name="s5636:Creator type=author">
    <vt:lpwstr>Robert Słowiński</vt:lpwstr>
  </property>
  <property fmtid="{D5CDD505-2E9C-101B-9397-08002B2CF9AE}" pid="11" name="s5636:Creator type=organization">
    <vt:lpwstr>MILNET-Z</vt:lpwstr>
  </property>
</Properties>
</file>