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Calibri" w:cs="Calibri"/>
          <w:b/>
          <w:sz w:val="24"/>
          <w:szCs w:val="24"/>
        </w:rPr>
        <w:t>TYPY</w:t>
      </w:r>
      <w:r>
        <w:rPr>
          <w:b/>
          <w:sz w:val="24"/>
          <w:szCs w:val="24"/>
        </w:rPr>
        <w:t xml:space="preserve"> ZAINSTALOWANYCH OPRAW OŚWIETLENI</w:t>
      </w:r>
      <w:r>
        <w:rPr/>
        <w:t xml:space="preserve">A </w:t>
      </w:r>
      <w:r>
        <w:rPr>
          <w:b/>
          <w:bCs/>
          <w:sz w:val="24"/>
          <w:szCs w:val="24"/>
        </w:rPr>
        <w:t>AWARYJNEGO</w:t>
      </w:r>
      <w:r>
        <w:rPr/>
        <w:t xml:space="preserve"> w  </w:t>
      </w:r>
      <w:r>
        <w:rPr>
          <w:b/>
          <w:bCs/>
        </w:rPr>
        <w:t xml:space="preserve">G Z STARGARD  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4"/>
        <w:gridCol w:w="3240"/>
        <w:gridCol w:w="675"/>
        <w:gridCol w:w="219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aw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43, Bielk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y typ Orio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13, Bielk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yager ETI 3 NM 8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23, Bielk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LED Lovato 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44, Bielk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PK- 211 FWW 36 1xPL-S/ZP 11W/8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88, Bielk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y typ Orio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12, Zwycięzców 1 P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jarzeniowa 2x36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MA – AWP 236/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37, Zwycięzców 1 wartow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jarzeniowa 2x36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MA – AWP 236/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45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typ Voyager ALU 3N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12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Neptun 1x58 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1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Star 11 E3 Plexiform  ewakuacyjna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2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Star 11 E3 Plexiform  ewakuacyjna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3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wakuacyjna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4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Star 11 E3 Plexiform  ewakuacyjna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8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rawa Star 11 E3 Plexiform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9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Star 11 E3 Plexiform  ewakuacyjna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44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Orion LED 7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56, al. Żołnierza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wa świetlówkowe 2x18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45, al. Żołnierza 3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wy typ Voyager ALU 3N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08:00Z</dcterms:created>
  <dc:creator>Andrzej</dc:creator>
  <dc:description/>
  <cp:keywords/>
  <dc:language>en-US</dc:language>
  <cp:lastModifiedBy>Stefańska Katarzyna</cp:lastModifiedBy>
  <cp:lastPrinted>2024-11-28T10:59:00Z</cp:lastPrinted>
  <dcterms:modified xsi:type="dcterms:W3CDTF">2024-12-24T07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EHTg2AKvgdtVqYWIoUtgR87Em6Mw3j</vt:lpwstr>
  </property>
  <property fmtid="{D5CDD505-2E9C-101B-9397-08002B2CF9AE}" pid="8" name="docIndexRef">
    <vt:lpwstr>5afddb44-b4e4-496e-bcc7-794f2d805ded</vt:lpwstr>
  </property>
</Properties>
</file>