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WIECZYSTEJ LICENCJI OPROGRAMOWANIA DO ZARZĄDZANIA INFRASTRUKTURĄ IT DLA MIN. 3000 STACJI ROBOCZYCH, ZE WSPARCIEM NA MIN. 12 MIESIĘCY – NP. AXENCE NVISION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Kryteria pozaceno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lang w:eastAsia="en-US"/>
        </w:rPr>
        <w:t xml:space="preserve">Deklarowana długość okresu wsparcia dla oprogramowania obejmującego jego aktualizacje …………………………m-c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eastAsia="en-US"/>
        </w:rPr>
        <w:t xml:space="preserve">          </w:t>
      </w:r>
      <w:r>
        <w:rPr>
          <w:rFonts w:eastAsia="Calibri" w:cs="Arial" w:ascii="Arial" w:hAnsi="Arial"/>
          <w:b/>
          <w:lang w:eastAsia="en-US"/>
        </w:rPr>
        <w:t>(min. 12 m-c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lość aktywnych stacji roboczych zarządzanych przez oprogramowanie*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poniżej 3300  – oferta zostanie odrzucona</w:t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cs="Arial" w:ascii="Arial" w:hAnsi="Arial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92028545"/>
      <w:bookmarkStart w:id="1" w:name="__Fieldmark__0_3792028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min. ilość 3300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92028545"/>
      <w:bookmarkStart w:id="3" w:name="__Fieldmark__1_3792028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ilość 3400 </w:t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cs="Arial" w:ascii="Arial" w:hAnsi="Arial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92028545"/>
      <w:bookmarkStart w:id="5" w:name="__Fieldmark__2_37920285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max ilość 3500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* zaznaczyć właści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Check54"/>
      <w:bookmarkStart w:id="7" w:name="__Fieldmark__3_3792028545"/>
      <w:bookmarkStart w:id="8" w:name="__Fieldmark__3_3792028545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6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4_3792028545"/>
      <w:bookmarkStart w:id="10" w:name="__Fieldmark__4_3792028545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11" w:name="25332232"/>
      <w:bookmarkEnd w:id="11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2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2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5604"/>
        <w:gridCol w:w="622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sortymen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tyczy zakupu, dostawy i wdrożenia wieczystej licencji na oprogramowanie Axence nVision 15 (lub równoważne) - systemu wspierającego bezpieczeństwo IT w organizacji, który umożliwia monitorowanie sieci, zdalną pomoc techniczną oraz ochronę danych przed wyciekiem. Oprogramowanie musi obejmować wsparcie w postaci 12-miesięcznej subskrypcji na dostęp do aktualizacji i wsparcia technicznego. Szczegółowe wymagania dotyczące modułów i funkcjonalności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Network (dla nielimitowanej liczby urządzeń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wszelkich urządzeń działających w sieci, z automatycznym wykrywaniem potencjalnych awari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rywanie urządzeń sieciowych oraz serwisów TCP/IP (takich jak PING, SMB, HTTP, POP3, SNMP, SQL), z analizą ich dostępności i czasów odpowiedz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worzenia interaktywnych, dynamicznych map sieci z wizualizacją połączeń oraz informacji o wydajności poszczególnych komponen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systemów Windows, w tym usługi, dzienniki zdarzeń oraz stany pracy poszczególnych komponen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a protokołów SNMP (v1/2/3) do monitorowania wydajności urządzeń sieciowych, z możliwością raportowania takich parametrów jak transfer danych, temperatura, wilgotność, czy poziom toner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ządzanie portami na routerach i switchach, z mapowaniem połączeń między urządzeniami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HelpDesk — licencja na zarządzanie min. 3300 stacjami roboczym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ksowy system zgłoszeń pracowników dostępny przez przeglądarkę internetową lub e-mail, umożliwiający szybkie reagowanie na problemy techniczne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przypisywanie zgłoszeń do odpowiednich zespołów wsparcia na podstawie predefiniowanych reguł (np. priorytet zgłoszenia, rodzaj problemu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dla umów SLA (Service Level Agreement), z monitorowaniem czasu reakcji oraz zgodności z ustalonymi standardami jakości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chiwizacja historii zgłoszeń z możliwością przeglądania załączników, komentarzy i analizy statystyk zgłoszeń, co ułatwia monitorowanie efektywności pomocy technicznej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a anonimowych zgłoszeń, rozbudowany system raportowania z możliwością generowania szczegółowych analiz wydajności zespołów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worzenia ścieżek akceptacji zgłoszeń i delegowania zadań zastępczym pracownikom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 DataGuard — licencja na zarządzanie min. 3300 stacjami roboczym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ona przed wyciekiem danych poprzez kontrolę i monitorowanie podłączanych urządzeń zewnętrznych (np. pendrive'ów, dysków przenośnych), z możliwością śledzenia operacji na plika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dyt działań na plikach zarówno na urządzeniach lokalnych, jak i zasobach sieciowych, z funkcją generowania raportów dotyczących bezpieczeństwa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alarmowanie o podłączeniu/odłączeniu urządzeń zewnętrznych oraz podejmowanych działaniach na plikach (np. kopiowanie, edycja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ne zarządzanie prawami dostępu do urządzeń, komputerów i plików — określanie zasad dostępu, blokowania nieautoryzowanych urządzeń i monitorowanie działań użytkowników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cja z Active Directory (AD) umożliwiająca centralne zarządzanie użytkownikami i urządzeniami, a także z systemami bezpieczeństwa Windows Defender i BitLocker, co zwiększa poziom ochrony danych na stacjach robocz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śledzenia historii operacji na nośnikach danych, takich jak podłączanie, kopiowanie, i edytowanie plików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  <w:t>Architektura / Budowa systemu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obsługiwać co najmniej 3300 agentów jednocześni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360" w:hanging="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 Architektura systemu obejmuj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gent</w:t>
            </w:r>
            <w:r>
              <w:rPr>
                <w:rFonts w:cs="Calibri" w:ascii="Calibri" w:hAnsi="Calibri"/>
                <w:sz w:val="22"/>
                <w:szCs w:val="22"/>
              </w:rPr>
              <w:t>: zarządzanie komputerem, zbieranie danych, działający w trybie usługi systemowej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sola administracyjna</w:t>
            </w:r>
            <w:r>
              <w:rPr>
                <w:rFonts w:cs="Calibri" w:ascii="Calibri" w:hAnsi="Calibri"/>
                <w:sz w:val="22"/>
                <w:szCs w:val="22"/>
              </w:rPr>
              <w:t>: aplikacja webowa do zarządzania systemem i raportowani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28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nel pracownika</w:t>
            </w:r>
            <w:r>
              <w:rPr>
                <w:rFonts w:cs="Calibri" w:ascii="Calibri" w:hAnsi="Calibri"/>
                <w:sz w:val="22"/>
                <w:szCs w:val="22"/>
              </w:rPr>
              <w:t>: aplikacja webowa do wybranych funkcji dla użytkowników końcowyc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Systemow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ola administracyjna musi działać na dowolnej przeglądarce zgodnej z HTML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t kompatybilny z systemami 32 i 64 bitowych: Windows Server 2012/2012R2/2016/2019/2022, Windows 7/8/8.1/10/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wer musi działać na systemach 64 bitowych: Windows Server 2012/2012R2/2016/2019/2022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być zgodny z platformami wirtualizacji (Microsoft Hyper-V, VMware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 Interfejsy Integracyj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usi obsługiwać import użytkowników, komputerów i struktur organizacyjnych z MS Active Directory, wspierać SSL/TLS oraz import CSV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i zapewniać zarządzanie agentami, skanowanie plików i interakcję z użytkownikami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Funkcjonalności Zarządzania Infrastrukturą I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lne zarządzanie agentami (skanowanie, zadania, polityki bezpieczeństwa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t musi być modułowy, obsługiwać automatyczną naprawę modułów oraz działać niewidocznie dla użytkownik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. Wdrożenie -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bejmuje 1-dniową wizytę Technika </w:t>
              <w:br/>
              <w:t>w siedzibie Zamawiającego oraz wykonanie czynn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stalacja oprogramowania Axence nVis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figuracja bezpiecznego dostępu Administrato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tawienie czasu przechowywania danych w bazie dan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figuracja i uruchomienie wykonywania automatycznych kopii zapasowych bazy dan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drożenie polityki monitorowania (profil Agenta nVision) oraz paczki instalacyjnej Agen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stalacja Agenta nVision na wskazanych stacjach robocz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kanowanie sieci i klasyfikacja wykrytych urządzeń na mapach oraz mapach inteligentnych, przypisywanie urządzeń do Oddział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konfiguracja urządzeń sieciowych w zakresie komunikacji niezbędnej do zrealizowania monitorowania, w tym poszukiwanie wymaganych gałęzi OID czy plików MIB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drożenie polityk alarmów ogólnych według wskazań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zasad dziedziczenia uprawnień w ramach modułu DataGuar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polityk w obszarze monitorowania katalogów lokalnych użytkownik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polityki domyślnej dla nieznanych nośnik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definiowanie reguł dostępu dla nośników zaufanych wraz ze zdefiniowaniem reguł per grupa i użytkowni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audytu DataGuard oraz reguł alarmu opartych na wynikach audyt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dostępnych ról i konsekwencji wynikających z roli dla użytkownika HelpDes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28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i zdefiniowanie drzewa kategorii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720" w:hanging="0"/>
              <w:contextualSpacing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głoszeń, formularzy zgłoszeń, reguł widoczności i przypisywania zgłoszeń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otrzeb Klienta w zakresie działania metryk SLA i automatyzacji oraz zdefiniowanie reguł według wspólnie ustalonych potrzeb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ykład pracy nad zgłoszeniem od utworzenia do zamknięc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280"/>
              <w:outlineLvl w:val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mówienie reguł raportowania oraz zasad pracy bazy wiedz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outlineLvl w:val="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dstawienie scenariusza wykorzystania kalendarza nieobecności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i w:val="false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4T13:51:00Z</dcterms:modified>
  <cp:revision>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