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WIECZYSTEJ LICENCJI OPROGRAMOWANIA DO ZARZĄDZANIA INFRASTRUKTURĄ IT DLA MIN. 3000 STACJI ROBOCZYCH, ZE WSPARCIEM NA MIN. 12 MIESIĘCY – NP. AXENCE NVISION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809899756"/>
      <w:bookmarkStart w:id="3" w:name="__Fieldmark__0_180989975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809899756"/>
      <w:bookmarkStart w:id="5" w:name="__Fieldmark__1_180989975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69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4T13:53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