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łącznik nr 2 do umowy/ zaproszenia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OPIS PRZEDMIOTU ZAMÓWIENIA </w:t>
      </w:r>
    </w:p>
    <w:p>
      <w:pPr>
        <w:pStyle w:val="Normal"/>
        <w:ind w:left="708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INFRASTRUKTURA STUN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Wykonanie przeglądów, konserw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napraw urządzeń dźwigowych transportu bliskiego będących na wyposażeniu w Sekcjach Obsługi Infrastruktury Dobre n/Kwisą, Żagań, Bolesławiec, Świętoszów”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 szt.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50531400-0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awa o Dozorze Technicznym z dnia 21.12.2000 r. (Dz.U.2021.272 t.j.)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e dotyczy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y techniczne, DTR urządzenia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Zamawiający: 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3 Wojskowy Oddział Gospodarczy w Świętoszowie</w:t>
      </w:r>
    </w:p>
    <w:p>
      <w:pPr>
        <w:pStyle w:val="TextBody"/>
        <w:ind w:left="720" w:hanging="0"/>
        <w:rPr/>
      </w:pPr>
      <w:r>
        <w:rPr>
          <w:rFonts w:cs="Arial" w:ascii="Arial" w:hAnsi="Arial"/>
          <w:szCs w:val="24"/>
        </w:rPr>
        <w:t>ul. Saperska 2,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9-726 Świętoszów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/>
          <w:szCs w:val="24"/>
          <w:u w:val="single"/>
        </w:rPr>
        <w:t>Przedmiot zamówienia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21"/>
        <w:spacing w:lineRule="auto" w:line="276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zamówienia jest wykonanie przeglądów, konserwacji i napraw urządzeń dźwigowych transportu bliskiego będących na wyposażeniu w Sekcjach Obsługi Infrastruktury Dobre n/Kwisą, Żagań, Bolesławiec, Świętoszów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soby odpowiedzialne za realizację przedmiotu zamówienia ze strony Zamawiającego oraz uprawnione do kontaktów: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, nr tel. …………………… – Sekcja TUN 43 WOG</w:t>
      </w:r>
    </w:p>
    <w:p>
      <w:pPr>
        <w:pStyle w:val="Normal"/>
        <w:spacing w:before="0" w:after="200"/>
        <w:ind w:left="1440" w:hanging="0"/>
        <w:contextualSpacing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120" w:after="24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e strony Sekcji Obsługi Infrastruktury:</w:t>
      </w:r>
    </w:p>
    <w:p>
      <w:pPr>
        <w:pStyle w:val="Normal"/>
        <w:numPr>
          <w:ilvl w:val="0"/>
          <w:numId w:val="5"/>
        </w:numPr>
        <w:spacing w:lineRule="auto" w:line="276"/>
        <w:ind w:left="1701" w:hanging="283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Kierownik SOI Świętoszów – tel. 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1701" w:hanging="283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ierownik SOI Bolesławiec – tel. ………………………………     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ierownik SOI Żagań         – tel. ………………………………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ind w:left="1701" w:hanging="283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ierownik SOI Dobre n/Kwisą  – tel. ………………………….                                      </w:t>
      </w:r>
    </w:p>
    <w:p>
      <w:pPr>
        <w:pStyle w:val="Tekstpodstawowy21"/>
        <w:spacing w:lineRule="auto" w:line="276"/>
        <w:ind w:left="709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Tekstpodstawowy21"/>
        <w:spacing w:lineRule="auto" w:line="276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realizacji usługi od 02.01.2025 r. do 31.12.2025 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pacing w:lineRule="auto" w:line="360" w:before="0" w:after="12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usługi dla zamówienia podstawowego będą realizowane w terminie</w:t>
      </w:r>
      <w:r>
        <w:rPr>
          <w:rFonts w:eastAsia="Arial Unicode MS" w:cs="Arial" w:ascii="Arial" w:hAnsi="Arial"/>
          <w:color w:val="00B050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od dnia 02.01.2025 roku do 12.12.2025 roku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ILOŚCI USŁUG SERWISOWYCH W CZASIE TRWANIA UMOWY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560"/>
        <w:gridCol w:w="1036"/>
        <w:gridCol w:w="948"/>
        <w:gridCol w:w="992"/>
        <w:gridCol w:w="1046"/>
        <w:gridCol w:w="1037"/>
        <w:gridCol w:w="795"/>
        <w:gridCol w:w="1091"/>
      </w:tblGrid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urządzenia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ompleksu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budyn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znaczenie rodzaj obiekt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/nr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fabryczn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lość usług do wykonania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e n/Kwis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k przemysł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łownia „Karliki”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-1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0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e n/Kwis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kolumn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KU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  <w:p>
            <w:pPr>
              <w:pStyle w:val="Normal"/>
              <w:ind w:left="-268" w:firstLine="26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o-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M-0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268" w:firstLine="26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1835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1-08407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wnica pomostowa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D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/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82-08650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mał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Nr WDT 5-53-07112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mał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7111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mał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7113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 mał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7110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M ISO-D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9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8409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 ISO-D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9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8410 </w:t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 ISO-D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5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osobow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TML6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1-08408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słupowy A-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S062/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61-09038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wnica pomostowa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 - 16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82-02219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17991E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1-11180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GO-63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- 2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GO -1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- 2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uwnica pomostowa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BE4D5"/>
              </w:rPr>
            </w:pPr>
            <w:r>
              <w:rPr>
                <w:rFonts w:cs="Arial" w:ascii="Arial Narrow" w:hAnsi="Arial Narrow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TS 10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956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 mał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G-300-R-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ręcz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ztat                W-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=3,2T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ręcz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ztat            W-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=10T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latforma przyschodowa           D-TA (DELTA)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121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 mały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b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G 100-45/4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 hydrauliczn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-2/6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źwig dla osób niepełnosprawnych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spor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elektryczna 2000 kg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natorowa dwudźwigarowa 20t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pojazdów gąsienicowych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 SNd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natorowa jednodźwigarowa 10t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pojazdów gąsienicowych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SNj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dwudźwigarowa, pomostowa, elektrycz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</w:rPr>
              <w:t>86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um Symulator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XT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62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jezdniowy widł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pojazdów gąsienicowych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ALMA SHZ 5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 straż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 5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4**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III, VI, IX, X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ograniczo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ALMA SHZ 5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 straż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HZ 5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4**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III, VI, IX, X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ograniczo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łańcuchowy przejezdn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j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ag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266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4"/>
              <w:spacing w:lineRule="auto" w:line="24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</w:tbl>
    <w:p>
      <w:pPr>
        <w:pStyle w:val="Heading4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* usługę należy wykonać w miesiącu podanym w  tabel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4"/>
        <w:spacing w:lineRule="auto" w:line="240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7"/>
        </w:numPr>
        <w:jc w:val="left"/>
        <w:rPr/>
      </w:pPr>
      <w:r>
        <w:rPr/>
        <w:t xml:space="preserve">W </w:t>
      </w:r>
      <w:r>
        <w:rPr>
          <w:sz w:val="24"/>
          <w:szCs w:val="24"/>
        </w:rPr>
        <w:t>ramach</w:t>
      </w:r>
      <w:r>
        <w:rPr/>
        <w:t xml:space="preserve"> realizacji przedmiotu zamówienia Wykonawca zobowiązany jest do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rzymywania w stałej sprawności technicznej przekazanych w konserwację i serwisowanie urządzeń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ia czynności konserwacyjnych przez pracowników Wykonawcy: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itymujących się zaświadczeniami uprawniającymi do wykonywania  przedmiotu zamówienia tj. konserwacji(serwisowania) wydanymi zgodnie z Rozporządzeniem Ministra Przedsiębiorczości i Technologii  z dnia 21.05.2019 (Dz. U. 2019 poz. 1008) w sprawie sposobu i trybu sprawdzania kwalifikacji wymaganych przy obsłudze i konserwacji urządzeń technicznych,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jących świadectwa kwalifikacyjne wydane na podstawie Rozporządzenia Ministra Gospodarki , Pracy i Polityki Społecznej </w:t>
      </w:r>
      <w:r>
        <w:rPr>
          <w:rFonts w:cs="Arial" w:ascii="Arial" w:hAnsi="Arial"/>
          <w:i/>
          <w:sz w:val="24"/>
          <w:szCs w:val="24"/>
        </w:rPr>
        <w:t>w sprawie szczegółowych zasad stwierdzenia posiadania kwalifikacji przez osoby zajmujące się eksploatacją urządzeń, instalacji i sieci</w:t>
      </w:r>
      <w:r>
        <w:rPr>
          <w:rFonts w:cs="Arial" w:ascii="Arial" w:hAnsi="Arial"/>
          <w:sz w:val="24"/>
          <w:szCs w:val="24"/>
        </w:rPr>
        <w:t xml:space="preserve"> z dnia 28.04.2003r. ( Dz. U. Nr 89 poz. 828 z późniejszymi zmianami ): serii ,,E’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zakresie obsługi, konserwacji i kontrolno-pomiarowych do 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V Grupa 1 pkt. 2 i 10 oraz serii „D” Grupa 1 pkt. 2 i 10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strzegania czasookresów wykonywania prac konserwacyjnych i serwisowych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glądu technicznego odbywającego się zgodnie z dokumentacją techniczno – ruchową urządzenia, instrukcją producenta, Rozporządzeniem Ministra Przedsiębiorczości i Technologii  z dnia 30.09.2018r., w zakresie eksploatacji, napraw i modernizacji urządzeń transportu bliskiego </w:t>
        <w:br/>
        <w:t xml:space="preserve">(Dz. U. 2018r.poz.2176) </w:t>
      </w:r>
      <w:r>
        <w:rPr>
          <w:rFonts w:cs="Arial" w:ascii="Arial" w:hAnsi="Arial"/>
          <w:b/>
        </w:rPr>
        <w:t xml:space="preserve">w tym pomiary eksploatacyjne i ochronne. </w:t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: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any jest przybyć do miejsca zamontowania urządzeń </w:t>
        <w:br/>
        <w:t xml:space="preserve">na każdorazowe wezwanie awaryjne upoważnionych przedstawicieli Kierownika SOI, w celu przywrócenia normalnej pracy urządzeń w czasie możliwie najkrótszym, lecz nie dłuższym niż 6 godzin licząc od chwili zgłoszenia awarii przez przedstawicieli Kierownika SOI telefonicznie (lub pisemnie), </w:t>
      </w:r>
      <w:r>
        <w:rPr>
          <w:rFonts w:cs="Arial" w:ascii="Arial" w:hAnsi="Arial"/>
          <w:b/>
        </w:rPr>
        <w:t>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ypadku uwięzienia ludzi czas reakcji na zgłoszenie winien być nie dłuższy niż 1 godz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W przypadku uszkodzeń (wykraczających poza zakres konserwacji) urządzenia Wykonawca zobowiązany będzie do określenia przyczyn uszkodzenia, wyceny kosztów naprawy i zgłoszenia pisemnego  Kierownikowi SOI. Wykonawca zobowiązany będzie również do wykonania wyceny napraw awaryjnych. </w:t>
      </w:r>
      <w:r>
        <w:rPr>
          <w:rFonts w:cs="Arial" w:ascii="Arial" w:hAnsi="Arial"/>
          <w:b/>
        </w:rPr>
        <w:t>Do wykonywania robót  można przystąpić po otrzymaniu pisemnego  zlecenia od Zamawiającego</w:t>
      </w:r>
      <w:r>
        <w:rPr>
          <w:rFonts w:cs="Arial" w:ascii="Arial" w:hAnsi="Arial"/>
        </w:rPr>
        <w:t xml:space="preserve"> . 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zobowiązany będzie informować Kierownika SOI o stanie technicznym urządzeń poprzez wpis do dziennika konserwacji i protokołu odbioru prac konserwacyjno-serwisowych (zał. nr 1do OPZ)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będzie na bieżąco w dzienniku konserwacji każdego urządzenia dokonywał wpisów o każdorazowym wykonywaniu czynności przy urządzeniu. Dziennik konserwacji znajduje się w SOI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wykonanie naprawy awaryjnej każdorazowo potwierdzać będzie protokołem odbioru robót podpisanym przez Kierownika SOI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będzie odpowiadać za stan techniczny Urządzeń Transportu Bliskiego (UTB) przed Inspektorem Wojskowego Dozoru Technicznego (WDT)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w ramach podpisanej umowy będzie zobowiązany do uczestniczenia w badaniach okresowych i doraźnych kontrolach realizowanych przez WDT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faktury za wykonanie przedmiotu umowy Wykonawca zobowiązany będzie załączyć </w:t>
      </w:r>
      <w:r>
        <w:rPr>
          <w:rFonts w:cs="Arial" w:ascii="Arial" w:hAnsi="Arial"/>
          <w:szCs w:val="24"/>
        </w:rPr>
        <w:t xml:space="preserve">protokół odbioru </w:t>
      </w:r>
      <w:r>
        <w:rPr>
          <w:rFonts w:cs="Arial" w:ascii="Arial" w:hAnsi="Arial"/>
        </w:rPr>
        <w:t>podpisany przez Kierownika SOI właściwego dla zadania (zał. nr 3 do umowy)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>Do faktury za wykonanie naprawy awaryjnej Wykonawca zobowiązany będzie załączyć: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kopię zlecenia,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zaakceptowana przez Kierownika SOI wycenę usunięcia awarii (usterki),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rotokół odbioru wykonanych robót awaryjnych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Wykonawca ponosić będzie odpowiedzialność materialną za wszelkie straty </w:t>
        <w:br/>
        <w:t xml:space="preserve">i szkody w mieniu Zamawiającego powstałe na skutek niewłaściwej realizacji przedmiotu umowy.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 trakcie realizacji czynności konserwacyjnych Wykonawca jest obowiązany do przestrzegania przepisów BHP, Ppoż. i Ochrony Środowiska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wca ponosić będzie odpowiedzialność karną i finansową /odszkodowania/ za wszelkie zdarzenia i wypadki z udziałem ludzi /bezpośrednich użytkowników urządzeń/ wynikłe na skutek nie właściwie prowadzonej konserwacji.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nserwacja urządzeń odbywać się będzie w dni robocze i w czasie godzin pracy SOI tj.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od poniedziałku do czwartku w piątki od godz.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rawy</w:t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Po dokonaniu oględzin awarii urządzenia Wykonawca sporządzi protokół awarii z opisem usterki oraz przedstawi Zamawiającemu wycenę kosztów naprawy urządzenia (zał. nr 1 do OPZ)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Po wykonaniu comiesięcznego przeglądu w przypadku stwierdzenia usterek    Wykonawca przedstawi Zamawiającemu wycenę kosztów naprawy urządzenia w terminie 3 dni roboczych od daty sporządzenia protokołu przeglądu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cena kosztów naprawy na usuniecie awarii powinna zostać przesłana do Zamawiającego w ciągu 2 dni roboczych od dnia sporządzenia protokołu awari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a cenowa sporządzona przez  Wykonawcę powinna być wykonana według poniższych zapisó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ą ilość roboczogodzin (r-g) na wykonanie czynności naprawczych, cena roboczogodziny określona w zał. nr 1 do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y opis wykonanych czynności naprawcz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dokładną ilość wykorzystanych części na naprawę (wraz z dokładną nazwą, cenami na poszczególne części)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o otrzymaniu protokołu przeglądu lub awarii i wyceny kosztów naprawy, osoba upoważniona przez Zamawiającego będzie uprawniona do pisemnego zlecenia wykonania naprawy.            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Do naprawy urządzenia Wykonawca może przystąpić po otrzymaniu pisemnego zlecenia od Zamawiającego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Ostatecznie naprawić urządzenie w ciągu 7 dni roboczych od momentu odebrania pisemnego zlecenia (skan  w formie : fax, e-mail) od Zamawiającego. Przedłużenie terminu naprawy z przyczyn niezależnych od Wykonawcy jest możliwe tylko po przedstawieniu oficjalnego zawiadomienia w formie pisemnej z podaniem przyczyny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Na nowo zamontowane części zamienne Wykonawca udzieli 12 miesięcznej pisemnej gwarancji, licząc okres gwarancyjny od daty ich zamontowania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dstawą zapłaty za naprawę systemu będzie oryginał protokołu odbioru podpisany przez Wykonawcę i przedstawiciela Zamawiającego (zał. nr 4 do umowy)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/>
        </w:rPr>
        <w:t>Wykaz zasadniczych czynności konserwacyjnych</w:t>
      </w:r>
    </w:p>
    <w:p>
      <w:pPr>
        <w:pStyle w:val="TextBody"/>
        <w:ind w:lef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asadnicze czynności konserwacyjne w zakresie suwnic, żurawików :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</w:rPr>
        <w:t>Wzrokowa kontrola wstępna:</w:t>
      </w:r>
    </w:p>
    <w:p>
      <w:pPr>
        <w:pStyle w:val="TextBody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elementów urządzenia;</w:t>
      </w:r>
    </w:p>
    <w:p>
      <w:pPr>
        <w:pStyle w:val="TextBody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obszaru wokół urządzenia;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</w:rPr>
        <w:t>Badania bezpośrednie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konstrukcji nośnej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rządzeń sterownicz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mechanizmów podnoszenia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rządzeń pod hakow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mechanizmów jazdy wózka i mostu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tanu lin nośn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haków i zbloczy hakow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łączników bezpieczeństwa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łączników krańcow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antykolizji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elektrycznych (okablowanie, szafy rozdzielcze, układ zasilania)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przemienników częstotliwości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monitorując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hydrauliczn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rządzeń bezpieczeństwa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hamulcowych;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</w:rPr>
        <w:t>Wykonywanie podstawowych czynności obsługowych 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regulacja ustawień poszczególnych podzespołów i elementów wg. ppkt b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marowanie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czyszczenie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kontrola elementów złącznych (w tym dokręcanie)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konywanie prób eksploatacyjnych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uzupełnianie oleju (całkowita wymiana wg. potrzeb po otrzymaniu zlecenia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 SOI,                                                               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gólna ocena pracy urządzeń w tym wskazywanie (wraz z wyceną kosztów wykonania) Zamawiającemu niezbędnych napraw zapewniających bezawaryjną pracę urządzeń (wraz określaniem przyczyn)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</w:rPr>
        <w:t>Zasadnicze czynności konserwacyjne w zakresie dźwigów osobowych i towarowych: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</w:rPr>
        <w:t>Sprawdzenie elementów maszynowni 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napięcia fazowego, przewodowego i sterowego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kontrola działania wyłącznika głównego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obwodów ochrony przeciwporażeniowej i zabezpieczeń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okręcanie przewodów ze szczególnym zwróceniem uwagi na stan listew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ciskowych w miejscach połączeń łączników obwodów bezpieczeństwa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stanu styków i przekaźników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prawdzenie stanu oleju w zespole zasilająco – sterującym i ewentualne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go uzupełnienie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stanu przewodów i zaworów hydraulicznych ze szczególnym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wróceniem uwagi na ich stan szczelności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</w:rPr>
        <w:t>Sprawdzenie elementów kabiny i ramy kabinowej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sprawdzenie stanu lin nośnych i ich zamocowań oraz krążków linowych </w:t>
        <w:br/>
        <w:t xml:space="preserve">             i zabezpieczeń przed wypadnięciem liny z rowka,                          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prawdzenie stanu prowadników kabinowych i luzów na prowadnicach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az stanu ich smarowania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wykonanie jazd próbnych (2-3 cykle)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i regulacja zatrzymywania się kabiny na przystankach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prawdzenie działania i ewentualna wymiana uszkodzonych elementów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asety dyspozycji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wyposażenia kabiny :oświetlenie, instrukcja obsługi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działania fotokomórek bariery świetlnej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Sprawdzenie elementów szybu: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sprawdzenie drzwi przystankowych: działanie łączników i rygli, regulacja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sunięcie usterek i smarowanie,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sprawdzenie działania kasety wezwań i wymiana uszkodzonych elementów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sprawdzenie działania przesłonek impulsatorów, sprawdzenie działani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łączników  krańcowych i końcowych oraz pełna diagnostyka w zakresie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arametrów bezpieczeństwa za pomocą modułu awaryjnego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sprawdzenie stanu mocowania instalacji elektrycznej w tym stan izolacji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chronnej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wyłącznika dźwigu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awdzenie elementów podszybia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mocowania cylindra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przewodu hydraulicznego,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stanu i mocowania sprężyn zderzaków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!!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o obowiązków Wykonawcy przedmiotu zamówienia należy wykonywanie innych wyżej nie wymienionych właściwych dla rodzaju i typu urządzenia czynności wynikających z DTR i instrukcji obsługi wymienionych urządzeń oraz wynikających z innych przepisów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ateriały eksploatacyjne niezbędne do wykonania prac konserwacyjnych </w:t>
        <w:br/>
        <w:t xml:space="preserve">np.(uszczelki, krótkie przewody elektryczne, zaciski elektryczne, smary, bezpieczniki, styczniki, diody, żarówki itp.) zabezpiecza Wykonawca. </w:t>
        <w:br/>
      </w:r>
      <w:r>
        <w:rPr>
          <w:rFonts w:cs="Arial" w:ascii="Arial" w:hAnsi="Arial"/>
          <w:sz w:val="24"/>
          <w:szCs w:val="24"/>
        </w:rPr>
        <w:t>Materiały te powinny posiadać stosowne certyfikaty zgodności lub deklarację zgodności, aprobatę techniczną lub obowiązującą Normę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, w celu określenie wartości usługi umożliwia dokonania wizji lokalnej przedmiotowego urządzenia, po uprzednim uzgodnieniu tego terminu z Kierownikiem  poszczególnej SO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dbiór usługi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dbiór usługi nastąpi na podstawie wypełnionego przez Wykonawcę protokołu odbioru (załącznik nr 3 do umowy) prócz pozycji „uwagi zamawiającego do usługi”, którą wypełnia przedstawiciel SOI.</w:t>
      </w:r>
    </w:p>
    <w:p>
      <w:pPr>
        <w:pStyle w:val="TextBody"/>
        <w:numPr>
          <w:ilvl w:val="0"/>
          <w:numId w:val="14"/>
        </w:numPr>
        <w:ind w:left="426" w:hanging="360"/>
        <w:rPr/>
      </w:pPr>
      <w:r>
        <w:rPr>
          <w:rFonts w:cs="Arial" w:ascii="Arial" w:hAnsi="Arial"/>
          <w:szCs w:val="24"/>
        </w:rPr>
        <w:t xml:space="preserve">W przypadku zmniejszonej ilości wykonania usługi wynikającej z potrzeby Zamawiającego (wyłączenie z eksploatacji  budynku,  pożar, itp.) wynagrodzenie dla Wykonawcy zostanie zmniejszone o cenę jednostkową </w:t>
        <w:br/>
        <w:t xml:space="preserve">(za UTB) wyliczoną z formularza cenowego, którego dotyczy to zdarzenie. </w:t>
      </w:r>
    </w:p>
    <w:p>
      <w:pPr>
        <w:pStyle w:val="TextBody"/>
        <w:numPr>
          <w:ilvl w:val="0"/>
          <w:numId w:val="14"/>
        </w:numPr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nie wykonania usługi w części lub całości zamawiający nie wypłaci wynagrodzenia za usługę.</w:t>
      </w:r>
    </w:p>
    <w:p>
      <w:pPr>
        <w:pStyle w:val="Tekstpodstawowywcity3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wcity3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odbioru - szczegółowy przeglądu i  konserwac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awar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985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6"/>
        </w:tabs>
        <w:ind w:left="84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7:00Z</dcterms:created>
  <dc:creator>NO NAME</dc:creator>
  <dc:description/>
  <cp:keywords/>
  <dc:language>en-US</dc:language>
  <cp:lastModifiedBy>Sobania Ewelina</cp:lastModifiedBy>
  <cp:lastPrinted>2024-10-14T12:07:00Z</cp:lastPrinted>
  <dcterms:modified xsi:type="dcterms:W3CDTF">2024-11-21T12:02:00Z</dcterms:modified>
  <cp:revision>5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8c102fdd-6a1c-4c54-84f4-14214b6ff42c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NO NAME</vt:lpwstr>
  </property>
  <property fmtid="{D5CDD505-2E9C-101B-9397-08002B2CF9AE}" pid="11" name="s5636:Creator type=organization">
    <vt:lpwstr>MILNET-Z</vt:lpwstr>
  </property>
</Properties>
</file>