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9256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odzielny Publiczny Zakład Opieki Zdrowotnej w Mogilnie, ul. Kościuszki 10, 88-300 Mogil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y produktów farmaceutycznych I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18"/>
                <w:szCs w:val="18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. Przedmiotem zamówienia są dostawy produktów farmaceutycznych, wraz z ich transportem, rozładunkiem i wniesieniem (na koszt i ryzyko wykonawcy) w sposób wskazany przez Zamawiającego do Aptek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. Szczegółowy opis przedmiotu zamówienia zawiera Formularz cenowy (OPZ) – stanowiący Załącznik nr 2 do SWZ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6PFspzoz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</w:t>
      </w:r>
      <w:r>
        <w:rPr/>
        <w:t>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6PFspzoz2024 – Dostawy produktów farmaceutycznych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6PFspzoz2024 – Dostawy produktów farmaceutycznych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/>
  <cp:lastPrinted>2016-06-02T13:06:00Z</cp:lastPrinted>
  <dcterms:modified xsi:type="dcterms:W3CDTF">2024-05-17T10:18:00Z</dcterms:modified>
  <cp:revision>0</cp:revision>
  <dc:subject/>
  <dc:title/>
</cp:coreProperties>
</file>