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.1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rPr>
          <w:rFonts w:ascii="Helvetica" w:hAnsi="Helvetica" w:eastAsia="Times New Roman" w:cs="Helvetica"/>
          <w:sz w:val="23"/>
          <w:szCs w:val="23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>STAN ISTNIE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eastAsia="Times New Roman" w:cs="Helvetica"/>
          <w:sz w:val="23"/>
          <w:szCs w:val="23"/>
          <w:lang w:eastAsia="pl-PL"/>
        </w:rPr>
      </w:pPr>
      <w:r>
        <w:rPr>
          <w:rFonts w:eastAsia="Times New Roman" w:cs="Helvetica" w:ascii="Helvetica" w:hAnsi="Helvetica"/>
          <w:sz w:val="23"/>
          <w:szCs w:val="23"/>
          <w:lang w:eastAsia="pl-PL"/>
        </w:rPr>
      </w:r>
    </w:p>
    <w:p>
      <w:pPr>
        <w:pStyle w:val="Akapitzlist"/>
        <w:numPr>
          <w:ilvl w:val="0"/>
          <w:numId w:val="7"/>
        </w:numPr>
        <w:autoSpaceDE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sytuowanie obiektu oraz ogólny opis.</w:t>
      </w:r>
    </w:p>
    <w:p>
      <w:pPr>
        <w:pStyle w:val="Akapitzlist"/>
        <w:autoSpaceDE w:val="false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ZPITAL Miejski św. Jana Pawła II w Elblągu zlokalizowany jest w dwóch kompleksach szpitalnych przy</w:t>
        <w:br/>
        <w:t xml:space="preserve"> ul. Komeńskiego 35 oraz przy ul. Żeromskiego 22 . Budynki szpitala  przy ul. Komeńskiego zlokalizowane są na działce nr 54/6 w obrębie ewidencyjnym 17 natomiast budynki szpitala przy ul. Żeromskiego 22 zlokalizowane są na działce nr 29 w obrębie ewidencyjnym 17 . </w:t>
      </w:r>
    </w:p>
    <w:p>
      <w:pPr>
        <w:pStyle w:val="Normal"/>
        <w:autoSpaceDE w:val="false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  <w:t xml:space="preserve">Budynki szpitala przy ul. Żeromskiego 22 wraz z całą działką nr 29 w obrębie ewidencyjnym 17 są wpisane do rejestru zabytków </w:t>
      </w:r>
      <w:r>
        <w:rPr>
          <w:rFonts w:eastAsia="Calibri" w:cs="Tahoma" w:ascii="Tahoma" w:hAnsi="Tahoma"/>
          <w:b/>
          <w:color w:val="1F497D"/>
          <w:sz w:val="20"/>
          <w:szCs w:val="20"/>
          <w:lang w:eastAsia="en-US"/>
        </w:rPr>
        <w:t>województwa warmińsko – mazurskiego jako „zespół szpitala” - Numer rejestru 195/91, decyzja</w:t>
      </w:r>
      <w:r>
        <w:rPr>
          <w:rFonts w:cs="Tahoma" w:ascii="Tahoma" w:hAnsi="Tahoma"/>
          <w:b/>
          <w:color w:val="1F497D"/>
          <w:sz w:val="20"/>
          <w:szCs w:val="20"/>
        </w:rPr>
        <w:t xml:space="preserve"> nr PSOZ-534-64/91 z dnia 22.07.1991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szpitala znajdująca się w lokalizacji przy ul. Komeńskiego 35 nie jest wpisana do rejestru zabytków poza budynkiem głównym Szpitala który znajduje się w ewidencji zabytków - Zarządzenie nr 490/2012 Prezydenta m. Elbląg z dnia 26.10.2012.</w:t>
      </w:r>
    </w:p>
    <w:p>
      <w:pPr>
        <w:pStyle w:val="Akapitzlist"/>
        <w:numPr>
          <w:ilvl w:val="0"/>
          <w:numId w:val="7"/>
        </w:numPr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posiada mapę zasadniczą  w wersji elektronicznej w skali 1:1000 dla działki 54/6 w obrębie 17  – pliki w formacie PDF oraz edytowalnym . Dla działki nr 29 w obrębie 17 Wykonawca winien pozyskać mapę zasadniczą z zasobów geodezyjnych m. Elbląg o ile będzie taka potrzeba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PRAC PROJEKTOWYCH  DLA PROJEKTU INWESTYCYJNEGO POD NAZWĄ:  „POPRAWA EFEKTYWNOŚCI ENERGETYCZNEJ SZPITALA MIEJSKIEGO ŚW. JANA PAWŁA II W ELBLAGU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396"/>
        <w:gridCol w:w="1076"/>
        <w:gridCol w:w="1488"/>
        <w:gridCol w:w="1286"/>
        <w:gridCol w:w="1286"/>
        <w:gridCol w:w="3169"/>
      </w:tblGrid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yn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ynek zabytkow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erzchnia całkowita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erzchnia użytkowa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ac projektowych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KSIE SZPITALA PRZY UL. KOMEŃSKIEGO 35</w:t>
            </w:r>
          </w:p>
        </w:tc>
      </w:tr>
      <w:tr>
        <w:trPr>
          <w:trHeight w:val="83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4 – Zakład Rehabilitacji , Dzienny oddział psychiatrycz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 budynku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udyt energetyczny w załączeniu. </w:t>
            </w:r>
          </w:p>
          <w:p>
            <w:pPr>
              <w:pStyle w:val="Normal"/>
              <w:spacing w:before="0" w:after="20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 - 2 budynek kuchni szpitala, administracj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 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zęściowa wymiana stolarki okiennej na stolarkę z PCV –szt.  41  </w:t>
              <w:br/>
              <w:t xml:space="preserve">( 124x230 szt. – 40, 60x80 szt. – 1),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dachu , wymiana pokrycia dachowego, obróbek blacharskich oraz instalacji odgromowej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miana oświetlenia wewnątrz budynku na oświetlenie w technologii Led.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  <w:p>
            <w:pPr>
              <w:pStyle w:val="Akapitzlist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udynek nr – 5 garażowy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ieplenie dachu,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bram garażowych – szt.7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stolarki okiennej na PCV - szt. 18 ( 60x550 szt.- 7, 138x285 szt. – 11)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</w:tc>
      </w:tr>
      <w:tr>
        <w:trPr>
          <w:trHeight w:val="224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4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– 6 gospodarczo - garaż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ieplenie ścian zewnętrznych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ieplenie dachu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miana bram garażowych szt. 1 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drzwi zewnętrznych szt. 3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miana stolarki okiennej na PCV szt. - 6 ( 62x173 - szt. 5, 80 x 80 szt.- 1)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udynek nr – 13 magazynowy, sprężarkowni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cieplenie dach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bram garażowych szt. 1 , wymiana drzwi zewnętrznych szt. 5, wymiana stolarki okiennej na PCV – szt. - 26 ( 150x50 – szt. 5, 143x83 – szt.- 1).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.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6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ren kompleksu szpital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węzła cieplnego zasilającego kompleks budynków szpitala przy ul. Komeńskiego 35.</w:t>
            </w:r>
          </w:p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arunki techniczne nr 4/3549/2025 z dnia 27.01.2025 – zał. n1 do OPZ.</w:t>
            </w:r>
          </w:p>
          <w:p>
            <w:pPr>
              <w:pStyle w:val="Akapitzlist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KSIE SZPITALA PRZY UL. ŻEROMSKIEGO 22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główny szpital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22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 – budynek wpisany do rejestru zabytków województwa warmińsko – mazurskiego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rejestru 195/91, decyzja nr PSOZ-534-64/91 z dnia 22.07.1991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1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 90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 w zakresie objętym opracowaniem projektowym.  Zamawiający posiada aktualne dokumentacje powykonawcze w pdf oraz dwg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stolarki okiennej na stolarkę nową  drewnianą przy zachowaniu obecnej formy – 100 szt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ntaż drzwi automatycznych w klatce schodowej przy wejściu głównym do budynku szpitala.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ściowa wymiana instalacji centralnego ogrzewania i ciepłej wody użytkowej w następującym zakresie 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na poziomów instalacji centralnego ogrzewania oraz ciepłej wody użytkowej na poziomie piwnic</w:t>
              <w:br/>
              <w:t xml:space="preserve"> ( zasilanie c.o, powrót c.o, zasilanie cw, cyrkulacja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 - ( piony c.o, grzejniki) na poziomie piwnic w tym apteka  oraz klatki schodowe w całym budynku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 ( piony c.o , grzejniki)</w:t>
              <w:br/>
              <w:t xml:space="preserve"> I Pietro część środkowa budynku –  , korytarz wraz z pomieszczeniami przynależnymi, pomieszczenia RTG, parter część korytarza, pomieszczenia Izby Przyjęć.</w:t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.</w:t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6"/>
          <w:szCs w:val="16"/>
          <w:lang w:eastAsia="en-US"/>
        </w:rPr>
      </w:pPr>
      <w:r>
        <w:rPr>
          <w:rFonts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ZOSTAŁE INFORMACJE</w:t>
      </w:r>
    </w:p>
    <w:p>
      <w:pPr>
        <w:pStyle w:val="Akapitzlist"/>
        <w:spacing w:before="0" w:after="0"/>
        <w:ind w:left="1146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 każdym etapie opracowywania dokumentacji projektowej Wykonawca zobowiązany jest do konsultacji z Zamawiającym zwłaszcza istotnych kwestii mających wpływ na koszty elementów, tj. rozwiązań funkcjonalnych, architektonicznych i materiałowych, przy jednoczesnym założeniu, że zaproponowane rozwiązania i materiały zapewniają minimalizację kosztów.</w:t>
      </w:r>
    </w:p>
    <w:p>
      <w:pPr>
        <w:pStyle w:val="Akapitzlist"/>
        <w:spacing w:before="0" w:after="0"/>
        <w:ind w:left="786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 złożeniem oferty Wykonawca ma obowiązek odbyć wizję lokalną w terenie w celu dokładnego omówienia zakresu prac projektowych .</w:t>
      </w:r>
    </w:p>
    <w:p>
      <w:pPr>
        <w:pStyle w:val="Akapitzlist"/>
        <w:spacing w:before="0" w:after="0"/>
        <w:ind w:left="786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  <w:highlight w:val="red"/>
        </w:rPr>
      </w:pPr>
      <w:r>
        <w:rPr>
          <w:rFonts w:cs="Tahoma" w:ascii="Tahoma" w:hAnsi="Tahoma"/>
          <w:b/>
          <w:bCs/>
          <w:sz w:val="20"/>
          <w:szCs w:val="20"/>
          <w:highlight w:val="red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NSimSun" w:cs="Tahoma"/>
          <w:b/>
          <w:b/>
          <w:bCs/>
          <w:kern w:val="2"/>
          <w:sz w:val="20"/>
          <w:szCs w:val="20"/>
          <w:highlight w:val="red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0"/>
          <w:szCs w:val="20"/>
          <w:highlight w:val="red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NSimSun" w:cs="Tahoma"/>
          <w:kern w:val="2"/>
          <w:sz w:val="20"/>
          <w:szCs w:val="20"/>
          <w:lang w:eastAsia="zh-CN" w:bidi="hi-IN"/>
        </w:rPr>
      </w:pPr>
      <w:r>
        <w:rPr>
          <w:rFonts w:eastAsia="NSimSun" w:cs="Tahoma" w:ascii="Tahoma" w:hAnsi="Tahoma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  <w:font w:name="Cert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3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8028"/>
      <w:gridCol w:w="900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hanging="2"/>
            <w:rPr>
              <w:rFonts w:ascii="Times New Roman" w:hAnsi="Times New Roman" w:cs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705485" cy="738505"/>
                <wp:effectExtent l="0" t="0" r="0" b="0"/>
                <wp:wrapNone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80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hanging="2"/>
            <w:jc w:val="center"/>
            <w:rPr>
              <w:rFonts w:ascii="Certa;Symbol" w:hAnsi="Certa;Symbol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ind w:hanging="2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z w:val="18"/>
              <w:szCs w:val="20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en-US"/>
              </w:rPr>
              <w:t>zamowienia@szpitalmiejski.elblag.pl</w:t>
            </w:r>
          </w:hyperlink>
        </w:p>
      </w:tc>
      <w:tc>
        <w:tcPr>
          <w:tcW w:w="90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hanging="2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ZP/2/2025</w:t>
          </w:r>
        </w:p>
      </w:tc>
    </w:tr>
    <w:tr>
      <w:trPr>
        <w:trHeight w:val="256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hanging="2"/>
            <w:rPr>
              <w:rFonts w:ascii="Times New Roman" w:hAnsi="Times New Roman" w:cs="Times New Roman"/>
              <w:bCs/>
              <w:sz w:val="24"/>
              <w:szCs w:val="24"/>
              <w:lang w:val="de-DE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de-DE"/>
            </w:rPr>
          </w:r>
        </w:p>
      </w:tc>
      <w:tc>
        <w:tcPr>
          <w:tcW w:w="802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4"/>
              <w:szCs w:val="14"/>
            </w:rPr>
          </w:pPr>
          <w:bookmarkStart w:id="0" w:name="_Hlk62645174"/>
          <w:r>
            <w:rPr>
              <w:rFonts w:cs="Tahoma" w:ascii="Tahoma" w:hAnsi="Tahoma"/>
              <w:bCs/>
              <w:sz w:val="14"/>
              <w:szCs w:val="14"/>
            </w:rPr>
            <w:t xml:space="preserve">Wykonanie </w:t>
          </w:r>
          <w:r>
            <w:rPr>
              <w:rFonts w:cs="Tahoma" w:ascii="Tahoma" w:hAnsi="Tahoma"/>
              <w:sz w:val="14"/>
              <w:szCs w:val="14"/>
            </w:rPr>
            <w:t>dokumentacji projek</w:t>
          </w:r>
          <w:bookmarkEnd w:id="0"/>
          <w:r>
            <w:rPr>
              <w:rFonts w:cs="Tahoma" w:ascii="Tahoma" w:hAnsi="Tahoma"/>
              <w:sz w:val="14"/>
              <w:szCs w:val="14"/>
            </w:rPr>
            <w:t>towej dla zadania inwestycyjnego pod nazwą: „Poprawa efektywności energetycznej Szpitala Miejskiego św. Jana Pawła II w Elblągu</w:t>
          </w:r>
          <w:r>
            <w:rPr>
              <w:rFonts w:cs="Tahoma" w:ascii="Tahoma" w:hAnsi="Tahoma"/>
              <w:bCs/>
              <w:sz w:val="14"/>
              <w:szCs w:val="14"/>
            </w:rPr>
            <w:t>”</w:t>
          </w:r>
        </w:p>
      </w:tc>
      <w:tc>
        <w:tcPr>
          <w:tcW w:w="9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hanging="2"/>
            <w:rPr>
              <w:rFonts w:ascii="Times New Roman" w:hAnsi="Times New Roman" w:cs="Times New Roman"/>
              <w:bCs/>
              <w:sz w:val="18"/>
              <w:szCs w:val="24"/>
              <w:lang w:val="de-DE"/>
            </w:rPr>
          </w:pPr>
          <w:r>
            <w:rPr>
              <w:rFonts w:cs="Times New Roman" w:ascii="Times New Roman" w:hAnsi="Times New Roman"/>
              <w:bCs/>
              <w:sz w:val="18"/>
              <w:szCs w:val="24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0"/>
        <w:b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ahoma" w:hAnsi="Tahoma" w:cs="Tahoma"/>
      <w:b w:val="false"/>
      <w:sz w:val="20"/>
      <w:szCs w:val="20"/>
    </w:rPr>
  </w:style>
  <w:style w:type="character" w:styleId="WW8Num1z3">
    <w:name w:val="WW8Num1z3"/>
    <w:qFormat/>
    <w:rPr>
      <w:sz w:val="24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specjalistyczny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2:00Z</dcterms:created>
  <dc:creator>vobis</dc:creator>
  <dc:description/>
  <cp:keywords/>
  <dc:language>en-US</dc:language>
  <cp:lastModifiedBy>Andrzej Żuk</cp:lastModifiedBy>
  <cp:lastPrinted>2025-02-06T12:29:00Z</cp:lastPrinted>
  <dcterms:modified xsi:type="dcterms:W3CDTF">2025-02-18T11:42:00Z</dcterms:modified>
  <cp:revision>2</cp:revision>
  <dc:subject/>
  <dc:title/>
</cp:coreProperties>
</file>