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wieloowocowy (MULTIWITAMIN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0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wieloowocowego(multiwitamina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wieloowocowego (multiwitamina)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wieloowocowy (multiwitamina)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przez zmieszanie (w zmiennych proporcjach) dwóch i więcej rodzajów soków zagęszczonych z owoców (m.in. jabłek, winogron, wiśni, czarnej porzeczki, czerwonej porzeczki, granatu, aronii), z dodatkiem witamin, spełniający wymagania aktualnie obowiązującego prawa, utrwalony termicznie i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36"/>
        <w:gridCol w:w="5337"/>
        <w:gridCol w:w="1627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 lub naturalnie mętny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, nieznacznie zmieniona procesem technologiczn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nieznacznie  zmieniony procesem technologicznym, bez zapachów i posmak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606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g/l, nie mniej ni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mających w swoim składzie sok malinowy, wiśniowy, jeżynowy, z bzu czarnego i róż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pozostał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mających w swoim składzie sok malinowy, wiśniowy, jeżynowy, z bzu czarnego i róż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pozostał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5:00Z</dcterms:created>
  <dc:creator>Beata Jach</dc:creator>
  <dc:description/>
  <cp:keywords/>
  <dc:language>en-US</dc:language>
  <cp:lastModifiedBy>Oniszczuk Agnieszka</cp:lastModifiedBy>
  <cp:lastPrinted>2025-01-13T14:49:00Z</cp:lastPrinted>
  <dcterms:modified xsi:type="dcterms:W3CDTF">2025-01-13T13:50:00Z</dcterms:modified>
  <cp:revision>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dcdc07-44a5-43fa-a3a0-5385ff54533e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