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jabłkowy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5321600-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wego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wego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jabłkowy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jabłek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94"/>
        <w:gridCol w:w="700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Częstotliwość dostaw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dnia podpisania umowy do 31.12.2025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Realizacja dostaw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raz w tygodniu w godz. 7.30 – 12.00 do magazynów żywnościowych w Olesznie, Wałczu, Złocieńc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41:00Z</dcterms:created>
  <dc:creator>Beata Jach</dc:creator>
  <dc:description/>
  <cp:keywords/>
  <dc:language>en-US</dc:language>
  <cp:lastModifiedBy>Oniszczuk Agnieszka</cp:lastModifiedBy>
  <cp:lastPrinted>2025-01-13T14:48:00Z</cp:lastPrinted>
  <dcterms:modified xsi:type="dcterms:W3CDTF">2025-01-13T13:49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33d19d5-7fcd-4406-b743-71e2a8767650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