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k jabłko-aronia TŁOCZ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ind w:left="708"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5321000-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jabłko-aronia tłocz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jabłko-aronia tłoczonego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k jabłko-aronia tłocz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e świeżych owoców (jabłek i aronii), metodą „tłoczenia na zimno”, bez dodatku cukru, wody i konserwantów, pasteryzowany,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36"/>
        <w:gridCol w:w="6861"/>
      </w:tblGrid>
      <w:tr>
        <w:trPr>
          <w:trHeight w:val="3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9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nieklarowny, mętny, dopuszczalny osad na dnie opakowania</w:t>
            </w:r>
          </w:p>
        </w:tc>
      </w:tr>
      <w:tr>
        <w:trPr>
          <w:trHeight w:val="12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owocó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źwiający, charakterystyczny dla użytych owoców, bez zapachów i posmaków obcych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36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l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Sprawdze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ć organoleptycznie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1 Ocena wyglądu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5.2.2 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wlać 15ml soku. Barwę ocenić w świetle dziennym, wzrokowo, trzymając probówkę na białym tle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 xml:space="preserve">5.2.3 Ocena zapachu i smaku 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Do zlewki ze szkła bezbarwnego o pojemności 100ml napełni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 Częstotliwość dostaw 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dnia podpisania umowy do 31.12.2025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Realizacja dostaw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raz w tygodniu w godz. 7.30 – 12.00 do magazynów żywnościowych w Olesznie, Wałczu, Złocieńc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07:00Z</dcterms:created>
  <dc:creator>Beata Jach</dc:creator>
  <dc:description/>
  <cp:keywords/>
  <dc:language>en-US</dc:language>
  <cp:lastModifiedBy>Oniszczuk Agnieszka</cp:lastModifiedBy>
  <cp:lastPrinted>2025-01-13T14:46:00Z</cp:lastPrinted>
  <dcterms:modified xsi:type="dcterms:W3CDTF">2025-01-13T13:46:00Z</dcterms:modified>
  <cp:revision>8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694cd8a-c3c2-40ad-b6e3-130a34f65d53</vt:lpwstr>
  </property>
  <property fmtid="{D5CDD505-2E9C-101B-9397-08002B2CF9AE}" pid="9" name="s5636:Creator type=IP">
    <vt:lpwstr>10.90.81.135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