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GREJPFRUT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20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grejpfrut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grejpfrut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grejpfru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z czerwonego grejpfruta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4"/>
        <w:gridCol w:w="5384"/>
        <w:gridCol w:w="1502"/>
      </w:tblGrid>
      <w:tr>
        <w:trPr>
          <w:trHeight w:val="19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, naturalnie mętny z ewentualnie widocznymi fragmentami owocu i/lub miąższu owocowego, tworzącymi osad i/lub zawiesinę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o-gorzki, orzeźwiający, zharmonizowany, charakterystyczny dla użytych owoców, bez posmaków obcych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źny, charakterystyczny dla użytych owoców, bez zapachów obcych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 -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4:00Z</dcterms:created>
  <dc:creator>Beata Jach</dc:creator>
  <dc:description/>
  <cp:keywords/>
  <dc:language>en-US</dc:language>
  <cp:lastModifiedBy>Oniszczuk Agnieszka</cp:lastModifiedBy>
  <cp:lastPrinted>2025-01-13T14:44:00Z</cp:lastPrinted>
  <dcterms:modified xsi:type="dcterms:W3CDTF">2025-01-13T13:44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481e12-7c08-4038-bb1b-16ddec5a8e40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