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z czarnej porzeczki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5321000-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z czarnej porzeczki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z czarnej porzeczki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z czarnej porzeczki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owoców czarnej porzeczki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86"/>
        <w:gridCol w:w="69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24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Częstotliwość dostaw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dnia podpisania umowy do 31.12.2025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Realizacja dostaw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raz w tygodniu w godz. 7.30 – 12.00 do magazynów żywnościowych w Olesznie, Wałczu, Złocieńc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52:00Z</dcterms:created>
  <dc:creator>Beata Jach</dc:creator>
  <dc:description/>
  <cp:keywords/>
  <dc:language>en-US</dc:language>
  <cp:lastModifiedBy>Oniszczuk Agnieszka</cp:lastModifiedBy>
  <cp:lastPrinted>2025-01-13T14:45:00Z</cp:lastPrinted>
  <dcterms:modified xsi:type="dcterms:W3CDTF">2025-01-13T13:45:00Z</dcterms:modified>
  <cp:revision>3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3d6ee73-b957-4629-9c4f-266be5096682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