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 z czarnej porzeczki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321000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u z czarnej porze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u z czarnej porzeczk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ktar z czarnej porzecz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zdolny do fermentacji lecz niesfermentowany, otrzymany przez dodanie wody z dodatkiem lub bez dodatku cukrów lub miodu do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oku z czarnej porzeczki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oku z czarnej porzeczki odtworzonego z zagęszczonego soku z czarnej porzeczki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gęszczonego soku z czarnej porzeczki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oku z czarnej porzeczki wyprodukowanego z użyciem ekstrakcji wodnej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oku z czarnej porzeczki w proszku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przecieru z czarnej porzeczki lub zagęszczonego przecieru z czarnej porzeczk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mieszaniny tych wszystkich w/w wyrobó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jący wymagania aktualnie obowiązującego praw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Minimalna zawartość soku lub przecieru z czarnej porzeczki -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hadow w:val="false"/>
          <w:sz w:val="16"/>
          <w:szCs w:val="16"/>
          <w:vertAlign w:val="superscript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z ewentualną zawiesiną rozdrobnionej tkanki użytych owoców, pozbawiony fragmentów skórki, nasion i części niejadalnych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rozwarstwienie oraz osad pochodzący z rozdrobnionej tkanki owoców  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76"/>
        <w:gridCol w:w="1141"/>
        <w:gridCol w:w="1604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-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ygląd ocenić przez oględziny nektaru,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należy wlać 15ml nektaru. Barwę ocenić wzrokowo, w świetle dziennym, trzymając probówkę na białym tl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nektar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Terminy dostaw</w:t>
      </w:r>
      <w:r>
        <w:rPr>
          <w:rFonts w:cs="Arial" w:ascii="Arial" w:hAnsi="Arial"/>
          <w:sz w:val="20"/>
          <w:szCs w:val="20"/>
        </w:rPr>
        <w:t>: od dnia podpisania umowy do 31.12.2025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Realizacja dostaw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5:00Z</dcterms:created>
  <dc:creator>Beata Jach</dc:creator>
  <dc:description/>
  <cp:keywords/>
  <dc:language>en-US</dc:language>
  <cp:lastModifiedBy>Oniszczuk Agnieszka</cp:lastModifiedBy>
  <cp:lastPrinted>2025-01-13T14:50:00Z</cp:lastPrinted>
  <dcterms:modified xsi:type="dcterms:W3CDTF">2025-01-13T13:50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2165b2-8ed5-44ef-8e32-81c8dc6e0ac5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