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134029143"/>
      <w:bookmarkStart w:id="3" w:name="__Fieldmark__0_1134029143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134029143"/>
      <w:bookmarkStart w:id="5" w:name="__Fieldmark__1_1134029143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2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30T12:51:00Z</dcterms:modified>
  <cp:revision>12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