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łącznie z opcją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łącznie z opcją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946028308"/>
      <w:bookmarkStart w:id="2" w:name="__Fieldmark__0_94602830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946028308"/>
      <w:bookmarkStart w:id="4" w:name="__Fieldmark__1_94602830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,64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uter typu All-In-One MSI PRO AP272P 14M W11P lub równoważny spełniający następujące wymagania minimal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ocesor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p. Intel Core i5-144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nimalnie:</w:t>
            </w:r>
            <w:r>
              <w:rPr>
                <w:sz w:val="20"/>
                <w:szCs w:val="20"/>
              </w:rPr>
              <w:t xml:space="preserve"> 10 rdzeni, 16 wątków, taktowanie 2,5GHz – 4,7GHz, pamięć podręczna L3 Cache: 20MB, osiągający w teście PasMark – CPU Mark co najmniej 25663 punktów według wyników procesorów publikowanych na stroni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www.cpubenchmark.net</w:t>
              </w:r>
            </w:hyperlink>
            <w:r>
              <w:rPr>
                <w:sz w:val="20"/>
                <w:szCs w:val="20"/>
              </w:rPr>
              <w:t xml:space="preserve"> z dnia 22.10.2024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mięć RAM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ie: 16GB DDR5 2800MH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ysk twar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512GB Solid State Drive PCIe  NVMe Gen3x4 z prawem do zachowania uszkodzonego dysku po wymianie na nowy nośni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Karta graficzna: </w:t>
            </w:r>
            <w:r>
              <w:rPr>
                <w:b/>
                <w:sz w:val="20"/>
                <w:szCs w:val="20"/>
              </w:rPr>
              <w:t>np. Intel UHD Graphics 7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sieci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zintegrowana karta sieciowa LAN 10/100/1000Mb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: </w:t>
            </w:r>
            <w:r>
              <w:rPr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Port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anel ty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USB 2.0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2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B type-C – 1 szt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audio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jście mikrofon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 Port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C-in (wejście zasilania) - 1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bocz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3.2 Gen. 1 - 2 szt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Rozdzielczość ekranu:</w:t>
            </w:r>
            <w:r>
              <w:rPr>
                <w:sz w:val="20"/>
                <w:szCs w:val="20"/>
              </w:rPr>
              <w:t xml:space="preserve"> Minimalnie 1920x1080px (Ful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rzekątna ekranu</w:t>
            </w:r>
            <w:r>
              <w:rPr>
                <w:sz w:val="20"/>
                <w:szCs w:val="20"/>
              </w:rPr>
              <w:t>: Minimalnie: 27 c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Zasilacz:</w:t>
            </w:r>
            <w:r>
              <w:rPr>
                <w:sz w:val="20"/>
                <w:szCs w:val="20"/>
              </w:rPr>
              <w:t xml:space="preserve"> Minimalnie: zewnętrzny 120 W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Oprogramowani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Microsoft Windows 11 Pro 64-bit lub równoważny 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uter stacjonarny Dell Vostro 3710 SFF i5-12400 8GB 256SSD W11P lub równoważny spełniający następujące wymagania minimal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ocesor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p. Intel Core i5-124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nimalnie:</w:t>
            </w:r>
            <w:r>
              <w:rPr>
                <w:sz w:val="20"/>
                <w:szCs w:val="20"/>
              </w:rPr>
              <w:t xml:space="preserve"> 6 rdzeni, 12 wątków, taktowanie 2,5GHz – 4,4GHz, pamięć podręczna L3 Cache: 18MB, osiągający w teście PasMark – CPU Mark co najmniej 19368 punktów według wyników procesorów publikowanych na stroni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www.cpubenchmark.net</w:t>
              </w:r>
            </w:hyperlink>
            <w:r>
              <w:rPr>
                <w:sz w:val="20"/>
                <w:szCs w:val="20"/>
              </w:rPr>
              <w:t xml:space="preserve"> z dnia 22.10.2024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mięć RA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8GB DDR4 3200MHz z możliwością rozbudowy o kolejne moduły DIM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ysk twar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256GB Solid State Drive PCIe  M.2 z prawem do zachowania uszkodzonego dysku po wymianie na nowy nośni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Karta graficzna: </w:t>
            </w:r>
            <w:r>
              <w:rPr>
                <w:b/>
                <w:sz w:val="20"/>
                <w:szCs w:val="20"/>
              </w:rPr>
              <w:t>np. Intel UHD Graphics 7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sieci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zintegrowana karta sieciowa LAN 10/100/1000Mb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: </w:t>
            </w:r>
            <w:r>
              <w:rPr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Port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anel ty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2.0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1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słuchawkowe/głośnik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 Port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-in (wejście zasilania) - 1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2.0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1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słuchawkowe/wejście mikrofon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łyta główna (wolne porty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CI-e x16 - 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CI-e x1 - 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TA III - 1 sz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Zasilacz:</w:t>
            </w:r>
            <w:r>
              <w:rPr>
                <w:sz w:val="20"/>
                <w:szCs w:val="20"/>
              </w:rPr>
              <w:t xml:space="preserve"> 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180 W z 80 Plus Bronze,  wystarczającej do zasilania jednostki o sprawności przynajmniej 85%, aktywny stabilizator PF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Mysz i klawiatur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nimalnie: 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Obudow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inimalnie Small Form Factor </w:t>
            </w:r>
            <w:r>
              <w:rPr>
                <w:rFonts w:cs="Calibri" w:ascii="Calibri" w:hAnsi="Calibri"/>
                <w:bCs/>
                <w:sz w:val="20"/>
              </w:rPr>
              <w:t>umożliwiająca montaż dodatkowego dysku 3,5”, posiadająca wewnętrzny głośnik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Oprogramowani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Microsoft Windows 11 Pro 64-bit lub równoważny 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aptop np.: HP ProBook 450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ub Lenovo ThinkBook 16 G6 IRL lub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rocesor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np.: Intel Co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i5-1335U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10-rdzeniowy, min. 12-wątkowy, posiadający min. 12 MB L3 cache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475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2.10.2024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amięć RAM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16 GB DDR4 , 3200 MHz, zapewniona opcja pracy w trybie dual-channel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Dysk twardy wewnętrzny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ie: 1TB M.2 PCIe NVMe Gen4 x4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z prawem do zachowania uszkodzonego dysku po wymianie na nowy nośnik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rta graficzna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ie: Wbudowany układ graficzny GPU Intel® UHD Graphics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Rozdzielczość i typ ekranu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imalnie: 15,6 cali, typu IPS o proporcjach 16:9 lub 16:10, matowy, o rozdzielczość min. FHD (1920 × 1080), odświeżaniu min. 60 Hz, jasności min. 250cd/m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, z wąską ramką i powłoką antyrefleksyjną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Rodzaje wejść/wyjść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USB 3.2 Gen.1 – 2 szt., USB typ-C (z obsługą wyświetlacza, ładowania) – 1 szt., HDMI 2.1 – 1 szt., gniazdo zestawu słuchawkowego (wspólne gniazdo słuchawek i mikrofonu) – 1 szt., gniazdo RJ45 – 1 szt., czytnik kart SD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lawiatu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Podświetlana LE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Łączność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Wi-Fi 6, 2x2, 802.11ax , karta sieci bezprzewodowej Bluetooth min. wersja 5.2, wbudowana karta sieci przewodowej </w:t>
            </w:r>
            <w:r>
              <w:rPr>
                <w:rFonts w:cs="Calibri" w:ascii="Calibri" w:hAnsi="Calibri"/>
                <w:sz w:val="20"/>
                <w:szCs w:val="20"/>
              </w:rPr>
              <w:t>LAN RJ45 min. 1Gb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zintegrowana , stereo głośniki. Dolby Audio™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me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rozdzielczości FHD z przesłoną i IR, dwa mikrofony z opcją wyciszania szumów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 xml:space="preserve">Obudowa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dół wzmacniany, zabezpieczenie Kensington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Bateri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pojemność 45 Wh, rodzaj litowo-polimerowa, wewnętrzna, z opcją szybkiego ładowania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>Zasilacz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zewnętrzny oryginalny producenta komputera, fabrycznie nowy 65W typ USB-C z obsługa PD 3.0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0/11 Pro 64-bit lub równoważny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0/2013/2016/2019, Checkpoint Endpoint Security, HCL Notes wersjach 11/12/14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>Gwarancj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typu On-Site – naprawa u klienta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,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Monitor LED 24” np.: Dell SE2425H FHD 3Y lub równoważny spełniający następujące wymagania minimalne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4 cale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1920x1080 (Full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ikseli na cal: 93 P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00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5 do 21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: HDMI – 1 szt., VGA –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: 2x5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 Kabel HDMI – HDMI o dł. min. 1,8 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ertyfikaty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ENERGY STAR, </w:t>
            </w:r>
            <w:r>
              <w:rPr>
                <w:b/>
                <w:sz w:val="20"/>
                <w:szCs w:val="20"/>
              </w:rPr>
              <w:t>RoHS Complian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TÜV certified, BFR/PVC fre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rukarka monochromatyczna laserowa HP LaserJet 408dn lub równoważna 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: minimalnie 600 MHZ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: minimalnie: normalny 600x00dpi, wysoka rozdzielczość 1200x1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:  minimalnie do 40 stron na minutę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 dwustronny: automatyc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y: minimalnie USB, La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formaty nośników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1: minimalnie </w:t>
            </w:r>
            <w:r>
              <w:rPr>
                <w:sz w:val="20"/>
                <w:szCs w:val="20"/>
              </w:rPr>
              <w:t>A4, A5, A6, B5 (ISO), B5 (JIS), Oficio, koperta (DL, C5, C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2: minimalnie A4, A5, A6, B5 (ISO), B5 (JIS), Oficio; Podajnik 3: A4, A5, A6, B5 (ISO), B5 (JIS), Ofic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a gramatura nośników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1: minimalnie </w:t>
            </w:r>
            <w:r>
              <w:rPr>
                <w:sz w:val="20"/>
                <w:szCs w:val="20"/>
              </w:rPr>
              <w:t>od 60 do 2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2: minimalnie </w:t>
            </w:r>
            <w:r>
              <w:rPr>
                <w:sz w:val="20"/>
                <w:szCs w:val="20"/>
              </w:rPr>
              <w:t>od 60 do 163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dwustronny: minimalnie: 60 do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i drukowania: minimalnie PCL5, PCLXL, PS, PCL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cana miesięczna liczba wydruków: minimalnie do 35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: minimalnie 24 miesięc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Urządzenie wielofunkcyjne kolorowe atramentowe Epson EcoTank L6460  lub równoważna spełniająca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onfiguracja dysz: 400 dysz czarnych, 128 dysz kolorow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ielkość kropli: minimalnie 3,3pl z technologią kropli o zmiennej wielkoś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posób uzupełniania atramentu: </w:t>
            </w:r>
            <w:r>
              <w:rPr>
                <w:sz w:val="20"/>
                <w:szCs w:val="20"/>
              </w:rPr>
              <w:t>pojemniki na atrament, które można uzupełniać za pomocą butelek z atramente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Liczba kolorów: 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ojemność zbiorników na atrament: 127ml dla atramentu czarnego, 70ml dla atramentów Cyan, Yellow i Magent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drukowania: 4800x1200px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: minimalnie 17 stron na minutę druk monochromatyczny, 9,5 strony na minutę druk kolorowy wg ISO/IEC 2473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 dwustronnego: 7,5 strony na minutę druk monochromatyczny, 5 stron na minutę druk kolorowy wg ISO/IE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lecana miesięczna liczba wydruków: minimalnie do 16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ronnego monochromatycznego: 6 obrazów na minutę przy założeniu formaty A4 z rozdzielczością 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ronnego kolorowego: 5 obrazów na minutę przy założeniu formaty A4 z rozdzielczością 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kanera: czujnik kontaktowy obrazu (CI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optyczna: 1200x2400dpi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Style w:val="Technicalspecificationsspecificationvalue"/>
                <w:sz w:val="20"/>
                <w:szCs w:val="20"/>
              </w:rPr>
              <w:t>9 x 13 cm, 10 x 15 cm, 13 x 18 cm, 13 x 20 cm, 20 x 25 cm, 100 x 148 mm, 16:9, Letter Legal, Nr 10 (koperta), DL (koperta), C6 (koperta), B5, A6 (10,5x14,8 cm), A4 (21.0x29,7 cm), A5 (14,8x21,0 cm), Użytkownika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Style w:val="Technicalspecificationsspecificationvalue"/>
                <w:sz w:val="20"/>
                <w:szCs w:val="20"/>
              </w:rPr>
              <w:t>Drukowanie dwustronne: automatyczne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Style w:val="Technicalspecificationsspecificationvalue"/>
                <w:sz w:val="20"/>
                <w:szCs w:val="20"/>
              </w:rPr>
              <w:t>Interfejs: USB, Etherne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Urządzenie wielofunkcyjne kolorowe atramentowe Epson EcoTank L18050 lub równoważna spełniająca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onfiguracja dysz: 180 dysz czarnych, 180 dysz kolorow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ielkość kropli: minimalnie 1,5pl z technologią kropli o zmiennej wielkoś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posób uzupełniania atramentu: </w:t>
            </w:r>
            <w:r>
              <w:rPr>
                <w:sz w:val="20"/>
                <w:szCs w:val="20"/>
              </w:rPr>
              <w:t>pojemniki na atrament, które można uzupełniać za pomocą butelek z atramente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drukowania: 5760x1440dp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Liczba kolorów: 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ojemność zbiorników na atrament: 70ml dla każdego koloru atrament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: minimalnie 8 stron na minutę druk monochromatyczny, 8 stron na minutę druk kolorowy wg ISO/IEC 247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Style w:val="Technicalspecificationsspecificationvalue"/>
                <w:sz w:val="20"/>
                <w:szCs w:val="20"/>
              </w:rPr>
              <w:t>A4 (21.0x29,7 cm), A5 (14,8x21,0 cm), A6 (10,5x14,8 cm), B5, C6 (koperta), DL (koperta), Nr 10 (koperta), Letter, Plastikowe karty, A3+, A3 (29,7x42,0 cm</w:t>
            </w:r>
            <w:r>
              <w:rPr>
                <w:rStyle w:val="Technicalspecificationsspecificationvalue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Technicalspecificationsspecificationvalue"/>
                <w:sz w:val="20"/>
                <w:szCs w:val="20"/>
              </w:rPr>
              <w:t>Drukowanie dwustronne: ręcz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Technicalspecificationsspecificationvalue"/>
                <w:sz w:val="20"/>
                <w:szCs w:val="20"/>
              </w:rPr>
              <w:t>Interfejs: US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Skaner biurowy z automatycznym podajnikiem dokumentów ADF Brother ADS-2400N lub równoważny spełniający następujące wymagania minimaln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kanowanie: Skanowanie dwustron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polowana rozdzielczość skanowania: 1200 x 12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ykrywanie podawania wielu arkuszy: 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ujnik papieru :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skanowania z podajnika ADF: 600 x 6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kanuj do: email, plik, obraz, udział sieciowy, OCR, SharePoint, USB Host, FTP, SFTP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zybkość skanowania kolorowego A4: 40 str./mi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Typy i gramatury </w:t>
              <w:tab/>
              <w:t>Papier zwykły, papier cienki, papier gruby, wizytówki, karty plastikowe (tłoczone do 1,4 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miar nośnika:</w:t>
              <w:tab/>
              <w:t xml:space="preserve">27 - 413 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0"/>
                <w:szCs w:val="20"/>
              </w:rPr>
              <w:t>ｇ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/m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miary nośników podajnika ADF: Szerokość: 51 do 215,9 mm. Długość: 51 do 355,6 m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fejs: USB 2.0, LAN 10/100/1000Mbp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zasilacz z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asilacz awaryjny APC Easy-UPS BVX2200LI-GR lub równoważny spełniający następujące wymagania minimal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oc pozorna: 2200V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oc skuteczna: 1200W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as przełączenia 6m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as podtrzymania dla 50% obciążenia: 8min 30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ształt napięcia wyjściowego: sinusoida schodkow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Gniazdka wyjściowe 4 szt. Schuk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Zabezpieczenia: przeciwzwarciowe, przeciwprzeciążeniowe, przeciwprzepięciow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ygnalizacja pracy: diody LED, dźwiękow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Typ obudowy: Tow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,4,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2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i 4 i 5 i 6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  <w:sz w:val="23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yperlink" Target="http://cpubenchmark.net/cpu_lis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31T10:36:00Z</dcterms:modified>
  <cp:revision>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