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3 do zaproszenia</w:t>
      </w:r>
      <w:r>
        <w:rPr>
          <w:rFonts w:cs="Arial" w:ascii="Arial" w:hAnsi="Arial"/>
          <w:i/>
          <w:sz w:val="24"/>
          <w:szCs w:val="24"/>
        </w:rPr>
        <w:t xml:space="preserve">      </w:t>
      </w:r>
    </w:p>
    <w:p>
      <w:pPr>
        <w:pStyle w:val="Legenda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F O R M U L A R Z     O F E R T O W Y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Dane Wykonawcy:</w:t>
      </w:r>
    </w:p>
    <w:p>
      <w:pPr>
        <w:pStyle w:val="Normal"/>
        <w:rPr/>
      </w:pPr>
      <w:r>
        <w:rPr>
          <w:rFonts w:cs="Arial" w:ascii="Arial" w:hAnsi="Arial"/>
        </w:rPr>
        <w:t>Nazwa i siedziba:  ..................................................................................Numer telefonu …………………………E-mail: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 ……………………………Numer NIP ………………….................., województwo:……………………………………………………….</w:t>
      </w:r>
    </w:p>
    <w:p>
      <w:pPr>
        <w:pStyle w:val="Normal"/>
        <w:textAlignment w:val="baselin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 do podpisywania umowy…………..………………………………………………………………………………………................................................................................</w:t>
      </w:r>
    </w:p>
    <w:p>
      <w:pPr>
        <w:pStyle w:val="Normal"/>
        <w:textAlignment w:val="baselin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za realizację zamówienia…………..…………………………………………….nr tel.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zamówieniu pt.: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bookmarkStart w:id="0" w:name="_Hlk83976664"/>
      <w:bookmarkStart w:id="1" w:name="_Hlk83975424"/>
      <w:bookmarkEnd w:id="1"/>
      <w:r>
        <w:rPr>
          <w:rFonts w:cs="Arial" w:ascii="Arial" w:hAnsi="Arial"/>
          <w:b/>
        </w:rPr>
        <w:t xml:space="preserve">,, </w:t>
      </w:r>
      <w:bookmarkStart w:id="2" w:name="_Hlk98409328"/>
      <w:r>
        <w:rPr>
          <w:rFonts w:cs="Arial" w:ascii="Arial" w:hAnsi="Arial"/>
          <w:b/>
        </w:rPr>
        <w:t>Usługi czyszczenia urządzeń sozotechnicznych na terenach administrowanych przez 16 WOG wraz z odbiorem, transportem i  unieszkodliwieniem odpadów powstałych w wyniku realizacji usługi’’</w:t>
      </w:r>
      <w:bookmarkEnd w:id="2"/>
    </w:p>
    <w:p>
      <w:pPr>
        <w:pStyle w:val="Bezodstpw"/>
        <w:jc w:val="center"/>
        <w:rPr/>
      </w:pPr>
      <w:bookmarkStart w:id="3" w:name="_Hlk83976664"/>
      <w:bookmarkStart w:id="4" w:name="_Hlk83975424"/>
      <w:bookmarkEnd w:id="4"/>
      <w:r>
        <w:rPr>
          <w:rFonts w:cs="Arial" w:ascii="Arial" w:hAnsi="Arial"/>
          <w:b/>
          <w:u w:val="single"/>
        </w:rPr>
        <w:t>Znak postępowania 12/202</w:t>
      </w:r>
      <w:bookmarkEnd w:id="3"/>
      <w:r>
        <w:rPr>
          <w:rFonts w:cs="Arial" w:ascii="Arial" w:hAnsi="Arial"/>
          <w:b/>
          <w:u w:val="single"/>
        </w:rPr>
        <w:t>5</w:t>
      </w:r>
    </w:p>
    <w:p>
      <w:pPr>
        <w:pStyle w:val="Bezodstpw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ładamy niniejszą ofertę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4.  Kryteria oceny ofert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owana cena za wykonanie przedmiotu zamówienia, obliczona zgodnie z zasadami opisanymi  w zaproszeniu wynosi:</w:t>
      </w:r>
    </w:p>
    <w:tbl>
      <w:tblPr>
        <w:tblW w:w="145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8"/>
        <w:gridCol w:w="1843"/>
        <w:gridCol w:w="5528"/>
        <w:gridCol w:w="2126"/>
        <w:gridCol w:w="2205"/>
      </w:tblGrid>
      <w:tr>
        <w:trPr>
          <w:trHeight w:val="18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uppressAutoHyphens w:val="true"/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  <w:t>Rodzaj urządzenia (parametry, objętość całkowita, czynna, objętość części osadowej, objętość magazynowego oleju 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420"/>
              <w:jc w:val="center"/>
              <w:textAlignment w:val="baseline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  <w:t>Lokalizacja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420"/>
              <w:jc w:val="center"/>
              <w:textAlignment w:val="baseline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  <w:t>kompleks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420"/>
              <w:jc w:val="center"/>
              <w:textAlignment w:val="baseline"/>
              <w:rPr>
                <w:rFonts w:ascii="Arial" w:hAnsi="Arial" w:cs="Arial"/>
                <w:b/>
                <w:b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A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20"/>
                <w:szCs w:val="20"/>
              </w:rPr>
              <w:t>miejs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kres prac w ram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bsługi i konserwacj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ena jednostkowa Brutto</w:t>
            </w:r>
          </w:p>
        </w:tc>
      </w:tr>
      <w:tr>
        <w:trPr>
          <w:trHeight w:val="254" w:hRule="atLeast"/>
        </w:trPr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GZ ZŁOCIENIEC</w:t>
            </w:r>
          </w:p>
        </w:tc>
      </w:tr>
      <w:tr>
        <w:trPr>
          <w:trHeight w:val="25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tłuszczu betonowy –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pojemność czynna </w:t>
              <w:br/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z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802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łocieniec, kompleks wojskowy 1156,  budynek 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sunięcie wody i zanieczyszczeń przy użyciu wozu asenizacyjnego; oczyszczenie wewnętrznych powierzchni separatora tłuszczu przy użyciu myjki ciśnieniowej i środków dezynfekujących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; płukanie wnętrza komory czystą wodą i ponowne opróżnienie komory; sprawdzenie urządzenia pod kątem jego prawidłowej pracy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Separator tłuszczu betonowy –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pojemność czynna </w:t>
              <w:br/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z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802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łocieniec, kompleks wojskowy 1156,  budynek 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sunięcie wody i zanieczyszczeń przy użyciu wozu asenizacyjnego; oczyszczenie wewnętrznych powierzchni separatora tłuszczu przy użyciu myjki ciśnieniowej i środków dezynfekujących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; płukanie wnętrza komory czystą wodą i ponowne opróżnienie komory; sprawdzenie urządzenia pod kątem jego prawidłowej pracy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93" w:hRule="atLeast"/>
        </w:trPr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Z WAŁCZ</w:t>
            </w:r>
          </w:p>
        </w:tc>
      </w:tr>
      <w:tr>
        <w:trPr>
          <w:trHeight w:val="67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eparator koalescencyjny PSK KOALA II - pojemność czynna V=3750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Przy budynku nr 77, kompleks, Cybow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ów filtracyjnych przy użyciu myjki ciśnieniowej i środków dezynfekujących; wyjęcie pakietów filtracyjnych na zewnątrz separatora; dodatkowe czyszczenie pakietów filtracyjnych przy użyciu myjki ciśnieniowej i sprawdzenie ich stanu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tudnia osadowa o pojemności czynnej V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bscript"/>
                <w:lang w:eastAsia="ar-SA"/>
              </w:rPr>
              <w:t>cz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= 200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 xml:space="preserve">Przy przepompowni paliw, bud. 103, </w:t>
              <w:br/>
              <w:t>kompleks 1217, Cybow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idłowe otwarcie włazu urządzenia w celu przystąpienia do czynności wymienionych poniż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zgromadzonych  zanieczyszczeń oraz wody przy użyciu wozu asenizacyjnego; oczyszczenie komory (płukanie wnętrza komory czystą wodą i ponowne opróżnienie komory); sprawdzenie urządzenia pod kątem jego prawidłowej pracy; napełnienie studni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3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eparator oleju BS - Z - 6 Firmy BS Stargard Szczeciński - przepływ nominalny Q=6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/s; pojemność magazynowania cieczy lekkiej V=600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; zintegrowany z osadnikiem o poj. Części osadowej V=1700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, wykonany z kręgów betonowych o średnicy Dn=1500mm, pojemność czynna V=2400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Wałcz, kompleks 2152 - stacja kontenerowa KSP - 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eparator tłuszczu – pojemność czyn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V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bscript"/>
                <w:lang w:eastAsia="ar-SA"/>
              </w:rPr>
              <w:t>cz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=4000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 xml:space="preserve">Wałcz, przy budynku nr 23, kompleks 2147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sunięcie wody i zanieczyszczeń przy użyciu wozu asenizacyjnego; oczyszczenie komory (czyszczenie komory przy użyciu myjki ciśnieniowej i środków dezynfekując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, płukanie wnętrza komory czystą wodą i ponowne opróżnienie komory);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sprawdzenie urządzenia pod kątem jego prawidłowej pracy;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napełnienie łapacza tłuszczu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1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7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eparator PSW LAMELA 10/100 Ekol - Unicon - przepływ nominalny Q=10dm3/s;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>przepływ maksymalny Q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bscript"/>
                <w:lang w:eastAsia="ar-SA"/>
              </w:rPr>
              <w:t>max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>= 100 dm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>/s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 pojemność całkowita Vc=1700dm3, ; pojemność komory przetrzymywania V=210dm3; pojemność części osadowej V=360dm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Przy budynku nr 59, kompleks 1731, Nadarzy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idłowe otwarcie włazu urządzenia w celu przystąpienia do czynności wymienionych poniżej.</w:t>
            </w:r>
            <w:r>
              <w:rPr>
                <w:rFonts w:eastAsia="Times New Roman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okładne usunięcie zgromadzonych  związków ropopochodnych oraz wypompowanie wody przy użyciu wozu asenizacyjnego; wyjęcie sekcji lamelowych z separatora oraz ich oczyszczenie i przegląd; usunięcie szlamu z części osadowej; dokładne oczyszczenie poszczególnych komór separatora (płukanie wnętrza komór czystą wodą i ponowne opróżnienie separatora); umieszczenie sekcji lamelowych w separatorze; sprawdzenie urządzenia pod kątem jego prawidłowej pracy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6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8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eparator skrobi - pojemność czynna V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bscript"/>
                <w:lang w:eastAsia="ar-SA"/>
              </w:rPr>
              <w:t>cz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=1200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zy budynku nr 10, kompleks 1731, Nadarzy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sunięcie wody i zanieczyszczeń przy użyciu wozu asenizacyjnego; oczyszczenie komory wraqz z jej podzespołami (czyszczenie komory i podzespołów przy użyciu myjki ciśnieniowej i środków dezynfekując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, płukanie wnętrza komory czystą wodą i ponowne opróżnienie komory);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sprawdzenie urządzenia pod kątem jego prawidłowej pracy;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napełnienie separatora skrobi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9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eparator tłuszczu –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jemność czynna V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z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=1900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zy budynku nr 10, kompleks 1731, Nadarzy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Usunięcie wody i zanieczyszczeń przy użyciu wozu asenizacyjnego; oczyszczenie komory (czyszczenie komory przy użyciu myjki ciśnieniowej i środków dezynfekujących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, płukanie wnętrza komory czystą wodą i ponowne opróżnienie komory);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sprawdzenie urządzenia pod kątem jego prawidłowej pracy;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napełnienie łapacza tłuszczy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36" w:hRule="atLeast"/>
        </w:trPr>
        <w:tc>
          <w:tcPr>
            <w:tcW w:w="1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GZ DRAWSKO POMORSKIE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Trzykomorowy łapacz tłuszczy z kuchni – wykonany z trzech komór o prostokątnych podstawach o wymiarach </w:t>
              <w:br/>
              <w:t xml:space="preserve">Pp= 900 x 900 [mm] oraz wysokości h= 2000 mm; pojemność całkowita </w:t>
              <w:br/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ar-SA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= 400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; dopuszczalna wysokość cieczy lekkiej </w:t>
              <w:br/>
              <w:t>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ar-SA"/>
              </w:rPr>
              <w:t>ol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= 150 mm; dopuszczalna wysokość nagromadzonego osadu 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ar-SA"/>
              </w:rPr>
              <w:t>os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= 200 m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zy budynku nr 65, kompleks 5010 Olesz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idłowe otwarcie włazów urządzenia w celu przystąpienia do czynności wymienionych poniżej.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Usunięcie wody i zanieczyszczeń przy użyciu wozu asenizacyjnego; oczyszczenie komór (czyszczenie komór przy użyciu myjki ciśnieniowej i środków dezynfekujących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płukanie wnętrza komór czystą wodą i ponowne opróżnienie komór);sprawdzenie urządzenia pod kątem jego prawidłowej pracy;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napełnienie łapacza tłuszczy czystą wodą; zamknięcie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właz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koalescencyjny ECO II - PE 6/1,9 z osadnikiem,</w:t>
              <w:br/>
              <w:t>bez odejścia hydraulicznego – przepływ nominalny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Q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no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= 6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/s;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pojemność osadnika 1900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; pojemność magazynowanie cieczy lekkiej V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ol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= 240 dm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leszno, kompleks wojskowy 5010, stacja pali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8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2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lamelowy Unicon 100/10 Unisep -  pojemność całkowita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170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; pojemność magazynowania oleju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ol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21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; pojemność części osadowej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os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36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leszno, kompleks wojskowy 5010, Park sprzętu Tech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widłowe otwarcie włazu urządzenia w celu przystąpienia do czynności wymienionych poniżej.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Usunięcie zanieczyszczeń oraz wypompowanie wody przy użyciu wozu asenizacyjnego; wyjęcie sekcji filtracyjnych z separatora oraz ich oczyszczenie </w:t>
              <w:br/>
              <w:t>i przegląd; dokładne oczyszczenie wnętrza separatora (czyszczenie komory przy użyciu myjki ciśnieniowej i środków dezynfekujących, płukanie wnętrza komory czystą wodą i ponowne opróżnienie separatora); sprawdzenie połączeń i urządzenia pod kątem jego prawidłowej pracy; umieszczenie sekcji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Separator oleju BS-Z-6 Firmy BS Stargard Szczeciński -</w:t>
            </w:r>
          </w:p>
          <w:p>
            <w:pPr>
              <w:pStyle w:val="Normal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przepływ nominalny </w:t>
              <w:br/>
              <w:t>Q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nom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= 6 dm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/s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pojemność magazynowanie cieczy lekkiej V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o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= 600 dm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; zintegrowany z osadnikiem</w:t>
              <w:br/>
              <w:t>o pojemności części osadowej V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os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= 1700 dm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; wykonany </w:t>
              <w:br/>
              <w:t xml:space="preserve">z kręgów betonowych </w:t>
              <w:br/>
              <w:t>o średnicy Dn= 1500 mm, pojemność czynna</w:t>
              <w:br/>
              <w:t xml:space="preserve"> V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= 2400 dm</w:t>
            </w:r>
            <w:r>
              <w:rPr>
                <w:rFonts w:eastAsia="Arial"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leszno, kompleks wojskowy 5010, kontenerowa stacja pali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3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.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Separator tłuszczy z kuchni - wykonany z betonowych kręgów o średnicy </w:t>
              <w:br/>
              <w:t>Dn= 1000 mm; pojemność całkowita 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eastAsia="pl-PL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= 2640 dm</w:t>
            </w:r>
            <w:r>
              <w:rPr>
                <w:rFonts w:eastAsia="Arial" w:cs="Arial" w:ascii="Arial" w:hAnsi="Arial"/>
                <w:b/>
                <w:bCs/>
                <w:position w:val="12"/>
                <w:sz w:val="20"/>
                <w:szCs w:val="20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; pojemność czynna </w:t>
              <w:br/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eastAsia="pl-PL"/>
              </w:rPr>
              <w:t>c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= 1320 dm</w:t>
            </w:r>
            <w:r>
              <w:rPr>
                <w:rFonts w:eastAsia="Arial" w:cs="Arial" w:ascii="Arial" w:hAnsi="Arial"/>
                <w:b/>
                <w:bCs/>
                <w:position w:val="12"/>
                <w:sz w:val="20"/>
                <w:szCs w:val="20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; pojemność magazynowanie cieczy lekkiej 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eastAsia="pl-PL"/>
              </w:rPr>
              <w:t>o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=  240 dm</w:t>
            </w:r>
            <w:r>
              <w:rPr>
                <w:rFonts w:eastAsia="Arial" w:cs="Arial" w:ascii="Arial" w:hAnsi="Arial"/>
                <w:b/>
                <w:bCs/>
                <w:position w:val="12"/>
                <w:sz w:val="20"/>
                <w:szCs w:val="20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Głębokie, kompleks wojskowy 5011,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>przy bud. nr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sunięcie wody i zanieczyszczeń przy użyciu wozu asenizacyjnego; oczyszczenie komory (czyszczenie komory przy użyciu myjki ciśnieniowej i środków dezynfekujących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płukanie wnętrza komory czystą wodą i ponowne opróżnienie komory); sprawdzenie urządzenia pod kątem jego prawidłowej pracy; napełnienie łapacza tłuszczy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32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Separator tłuszczy z kuchni - wykonany z betonowych kręgów o średnicy </w:t>
              <w:br/>
              <w:t>Dn= 1000 mm; pojemność całkowita 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eastAsia="pl-PL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= 2640 dm</w:t>
            </w:r>
            <w:r>
              <w:rPr>
                <w:rFonts w:eastAsia="Arial" w:cs="Arial" w:ascii="Arial" w:hAnsi="Arial"/>
                <w:b/>
                <w:bCs/>
                <w:position w:val="12"/>
                <w:sz w:val="20"/>
                <w:szCs w:val="20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; pojemność czynna </w:t>
              <w:br/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eastAsia="pl-PL"/>
              </w:rPr>
              <w:t>c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= 1320 dm</w:t>
            </w:r>
            <w:r>
              <w:rPr>
                <w:rFonts w:eastAsia="Arial" w:cs="Arial" w:ascii="Arial" w:hAnsi="Arial"/>
                <w:b/>
                <w:bCs/>
                <w:position w:val="12"/>
                <w:sz w:val="20"/>
                <w:szCs w:val="20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; pojemność magazynowanie cieczy lekkiej 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eastAsia="pl-PL"/>
              </w:rPr>
              <w:t>o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=  240 dm</w:t>
            </w:r>
            <w:r>
              <w:rPr>
                <w:rFonts w:eastAsia="Arial" w:cs="Arial" w:ascii="Arial" w:hAnsi="Arial"/>
                <w:b/>
                <w:bCs/>
                <w:position w:val="12"/>
                <w:sz w:val="20"/>
                <w:szCs w:val="20"/>
                <w:lang w:eastAsia="pl-PL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arwice, kompleks wojskowy 5006,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>przy bud. nr 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sunięcie wody i zanieczyszczeń przy użyciu wozu asenizacyjnego; oczyszczenie komory (czyszczenie komory przy użyciu myjki ciśnieniowej i środków dezynfekujących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płukanie wnętrza komory czystą wodą i ponowne opróżnienie komory); sprawdzenie urządzenia pod kątem jego prawidłowej pracy; napełnienie łapacza tłuszczy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Łapacz tłuszczy z kuchni betonowy – prostokątny </w:t>
              <w:br/>
              <w:t xml:space="preserve">o wymiarach </w:t>
              <w:br/>
              <w:t>P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= 1500 x 800 [mm]; wysokości hs= 2200 [mm]; pojemność całkowita </w:t>
              <w:br/>
              <w:t>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264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; pojemność magazynowanie cieczy lekkiej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ol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24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; pojemność czynna V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eastAsia="pl-PL"/>
              </w:rPr>
              <w:t>cz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= 1320 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, kompleks wojskowy 5005, prz y bud. 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sunięcie wody i zanieczyszczeń przy użyciu wozu asenizacyjnego; oczyszczenie komory (czyszczenie komory przy użyciu myjki ciśnieniowej i środków dezynfekujących lub jeśli to konieczn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mechaniczne (lub wykorzystanie innej skutecznej metody czyszczeni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, płukanie wnętrza komory czystą wodą i ponowne opróżnienie komory urządzenia); sprawdzenie urządzenia pod kątem jego prawidłowej pracy; napełnienie łapacza tłuszczy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8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9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3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4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5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6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eparator ropopochodnych ze ścieków opadowych ATOL-OH 3/30 o średnicy dn=1200[mm]; wysokość h=1850[mm]; pojemność komory olejowej 368d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otop PWB, kompleks wojskowy 5005, plac parkingowy dla pojazdów silnikow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widłowe otwarcie włazu urządzenia w celu przystąpienia do czynności wymienionych poniżej.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95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7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eparator koalescencyjny substancji ropopochodnych zintegrowany z osadnikiem i by-passem</w:t>
            </w:r>
          </w:p>
          <w:p>
            <w:pPr>
              <w:pStyle w:val="Standard"/>
              <w:shd w:fill="FFFFFF" w:val="clear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BIOSEP-OCB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. wewn. 250cm</w:t>
              <w:br/>
              <w:t>poj. czynna całkowita- 7903 l</w:t>
              <w:br/>
              <w:t>poj. osadnika- 4850 l</w:t>
              <w:br/>
              <w:t>wys. do wylotu- 176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7513" w:leader="none"/>
                <w:tab w:val="left" w:pos="12810" w:leader="none"/>
              </w:tabs>
              <w:spacing w:lineRule="auto" w:line="240" w:before="0" w:after="0"/>
              <w:ind w:right="-21"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lno, kompleks 1299, </w:t>
              <w:br/>
              <w:t>plac postojowo- manewr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widłowe otwarcie włazu urządzenia w celu przystąpienia do czynności wymienionych poniżej. Usunięcie wody i zanieczyszczeń przy użyciu wozu asenizacyjnego; oczyszczenie ścianek urządzenia oraz pakietu filtracyjnego przy użyciu myjki ciśnieniowej i środków dezynfekujących; wyjęcie pakietów filtracyjnych na zewnątrz separatora; dodatkowe czyszczenie pakietów  filtracyjnych przy użyciu myjki ciśnieniowej i sprawdzenie ich stanu; czyszczenie komory przy użyciu myjki ciśnieniowej</w:t>
              <w:br/>
              <w:t xml:space="preserve"> i środków dezynfekujących; płukanie wnętrza komory czystą wodą i ponowne opróżnienie separatora; sprawdzenie połączeń i urządzenia pod kątem jego prawidłowej pracy; umieszczenie pakietów filtracyjnych w separatorze; napełnienie separatora czystą wodą; zamknięcie wła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tość całego zamówienia:</w:t>
      </w:r>
    </w:p>
    <w:p>
      <w:pPr>
        <w:pStyle w:val="Normal"/>
        <w:suppressAutoHyphens w:val="true"/>
        <w:ind w:left="-426" w:firstLine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Wartość całkowita netto usługi :………………………………………, Wartość całkowita brutto usługi :………………………………………</w:t>
      </w:r>
    </w:p>
    <w:p>
      <w:pPr>
        <w:pStyle w:val="Normal"/>
        <w:suppressAutoHyphens w:val="true"/>
        <w:ind w:left="-426" w:firstLine="42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5. Składając ofertę oświadczam/-y, że: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my zamówienie w terminie </w:t>
      </w:r>
      <w:r>
        <w:rPr>
          <w:rFonts w:cs="Arial" w:ascii="Arial" w:hAnsi="Arial"/>
          <w:b/>
        </w:rPr>
        <w:t xml:space="preserve">30 dni kalendarzowych od podpisania umowy. </w:t>
      </w:r>
    </w:p>
    <w:p>
      <w:pPr>
        <w:pStyle w:val="Normal"/>
        <w:numPr>
          <w:ilvl w:val="1"/>
          <w:numId w:val="3"/>
        </w:numPr>
        <w:ind w:left="426" w:hanging="426"/>
        <w:rPr>
          <w:rFonts w:ascii="Arial" w:hAnsi="Arial" w:cs="Arial"/>
        </w:rPr>
      </w:pPr>
      <w:bookmarkStart w:id="5" w:name="_Hlk97809032"/>
      <w:r>
        <w:rPr>
          <w:rFonts w:cs="Arial" w:ascii="Arial" w:hAnsi="Arial"/>
        </w:rPr>
        <w:t xml:space="preserve">Oświadczam/my, że </w:t>
      </w:r>
      <w:bookmarkEnd w:id="5"/>
      <w:r>
        <w:rPr>
          <w:rFonts w:cs="Arial" w:ascii="Arial" w:hAnsi="Arial"/>
        </w:rPr>
        <w:t>oferuję/my wykonanie usługi zgodny z opisem przedmiotu zamówienia określonym przez Zamawiającego</w:t>
      </w:r>
      <w:r>
        <w:rPr/>
        <w:t xml:space="preserve"> </w:t>
      </w:r>
      <w:r>
        <w:rPr>
          <w:rFonts w:cs="Arial" w:ascii="Arial" w:hAnsi="Arial"/>
        </w:rPr>
        <w:t>i uwzględniłem/am je w kalkulacji ceny oferty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my, że     jako  Wykonawca będę  posiadał i okażę przed rozpoczęciem usługi      wymagane decyzje   administracyjne pozwalające na  wytwarzanie i transport     odpadów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kceptujemy projekt umowy, zawarty w załączniku do zaproszenia. Zobowiązujemy się,      w przypadku wyboru naszej oferty, do zawarcia umowy na warunkach w niej określonych, w miejscu i terminie wyznaczonym przez Zamawiającego oraz zobowiązuję się wykonać przedmiot zamówienia zgodnie z wszystkimi wymaganiami określonymi w Ogłoszeniu oraz oświadczeniami zawartymi w mojej ofercie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unki płatności</w:t>
      </w:r>
      <w:r>
        <w:rPr>
          <w:rFonts w:cs="Arial" w:ascii="Arial" w:hAnsi="Arial"/>
          <w:b/>
        </w:rPr>
        <w:t>: przelew 30 dni.</w:t>
      </w:r>
    </w:p>
    <w:p>
      <w:pPr>
        <w:pStyle w:val="Akapitzlist"/>
        <w:numPr>
          <w:ilvl w:val="1"/>
          <w:numId w:val="3"/>
        </w:numPr>
        <w:overflowPunct w:val="tru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ind w:left="5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1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</w:rPr>
        <w:t xml:space="preserve">Inspektorem Ochrony Danych Osobowych / osobą odpowiedzialną za ochronę danych    osobowych ze strony Wykonawcy jest:  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i/>
        </w:rPr>
        <w:t xml:space="preserve">Imię i nazwisko: ……………………………………... Adres e-mail: </w:t>
      </w:r>
      <w:r>
        <w:rPr>
          <w:rFonts w:cs="Arial" w:ascii="Arial" w:hAnsi="Arial"/>
          <w:b/>
          <w:i/>
          <w:u w:val="single"/>
        </w:rPr>
        <w:t>………………………………………</w:t>
      </w:r>
      <w:r>
        <w:rPr>
          <w:rFonts w:cs="Arial" w:ascii="Arial" w:hAnsi="Arial"/>
          <w:b/>
          <w:i/>
        </w:rPr>
        <w:t xml:space="preserve">  Tel.: ……………………………………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sz w:val="16"/>
          <w:szCs w:val="16"/>
          <w:highlight w:val="yellow"/>
        </w:rPr>
        <w:t xml:space="preserve">    </w:t>
      </w:r>
      <w:r>
        <w:rPr>
          <w:rFonts w:cs="Arial" w:ascii="Arial" w:hAnsi="Arial"/>
          <w:bCs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sz w:val="16"/>
          <w:szCs w:val="16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wykonamy samodzielnie*/ część zamówienia (określić zakres)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</w:t>
      </w:r>
      <w:r>
        <w:rPr>
          <w:rFonts w:cs="Arial" w:ascii="Arial" w:hAnsi="Arial"/>
          <w:sz w:val="20"/>
          <w:szCs w:val="20"/>
        </w:rPr>
        <w:t>zamierzamy powierzyć podwykonawcom* (nazwa podwykonawcy)</w:t>
      </w:r>
      <w:r>
        <w:rPr>
          <w:rFonts w:cs="Arial" w:ascii="Arial" w:hAnsi="Arial"/>
          <w:b/>
          <w:sz w:val="20"/>
          <w:szCs w:val="20"/>
        </w:rPr>
        <w:t>…….……….....................................................................................................................</w:t>
      </w:r>
    </w:p>
    <w:p>
      <w:pPr>
        <w:pStyle w:val="Ust"/>
        <w:ind w:left="142" w:hanging="142"/>
        <w:rPr/>
      </w:pPr>
      <w:r>
        <w:rPr>
          <w:rFonts w:cs="Arial" w:ascii="Arial" w:hAnsi="Arial"/>
          <w:sz w:val="16"/>
          <w:szCs w:val="16"/>
          <w:u w:val="single"/>
        </w:rPr>
        <w:t xml:space="preserve">*  </w:t>
      </w:r>
      <w:r>
        <w:rPr>
          <w:rFonts w:cs="Arial" w:ascii="Arial" w:hAnsi="Arial"/>
          <w:sz w:val="16"/>
          <w:szCs w:val="16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, że jako Wykonawca*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ie będę zatrudniał do realizacji zamówienia cudzoziemców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ę zatrudniał do realizacji zamówienia cudzoziemców,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spełnia warunki związane z zatrudnieniem przez przedsiębiorcę cudzoziemców wynikające z przepisów obowiązujących w tym zakresie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cudzoziemcy realizujący przedmiot zamówienia zostali poinformowani i przeszkoleni  w zakresie wewnętrznych przepisów obowiązujących w obiektach i na terenach Zamawiającego, ze szczególnym uwzględnieniem wejścia/wyjścia, 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ależy zaznaczyć właściwe przy użyciu znaku „X”</w:t>
        <w:tab/>
        <w:t xml:space="preserve">  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before="240" w:after="0"/>
        <w:ind w:left="426" w:hanging="426"/>
        <w:jc w:val="both"/>
        <w:textAlignment w:val="auto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, stanowiącymi integralną jej część,  są:</w:t>
      </w:r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bookmarkStart w:id="6" w:name="_Hlk188340314"/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str…..</w:t>
      </w:r>
      <w:bookmarkEnd w:id="6"/>
    </w:p>
    <w:p>
      <w:pPr>
        <w:pStyle w:val="StronaXzY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str…..</w:t>
      </w:r>
    </w:p>
    <w:p>
      <w:pPr>
        <w:pStyle w:val="StronaXzY"/>
        <w:tabs>
          <w:tab w:val="clear" w:pos="708"/>
          <w:tab w:val="left" w:pos="900" w:leader="none"/>
        </w:tabs>
        <w:spacing w:before="120" w:after="0"/>
        <w:ind w:left="795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Ust"/>
        <w:rPr/>
      </w:pPr>
      <w:r>
        <w:rPr>
          <w:rFonts w:cs="Arial" w:ascii="Arial" w:hAnsi="Arial"/>
          <w:sz w:val="22"/>
          <w:szCs w:val="22"/>
        </w:rPr>
        <w:t>............................, dnia ..................                                                                                       ……………………………………</w:t>
      </w:r>
    </w:p>
    <w:p>
      <w:pPr>
        <w:pStyle w:val="Ust"/>
        <w:widowControl/>
        <w:bidi w:val="0"/>
        <w:spacing w:before="60" w:after="60"/>
        <w:ind w:left="426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dpisy upełnomocnionych przedstawicieli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14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Calibri" w:hAnsi="Calibri" w:cs="Times New Roman"/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11:00Z</dcterms:created>
  <dc:creator>Piasecka-Gembiak Anna</dc:creator>
  <dc:description/>
  <cp:keywords/>
  <dc:language>en-US</dc:language>
  <cp:lastModifiedBy>Trębas Katarzyna</cp:lastModifiedBy>
  <dcterms:modified xsi:type="dcterms:W3CDTF">2025-01-21T10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8at/X0+HszwhP4HudhqVwTR0n2XH/rF</vt:lpwstr>
  </property>
  <property fmtid="{D5CDD505-2E9C-101B-9397-08002B2CF9AE}" pid="8" name="docIndexRef">
    <vt:lpwstr>3b1a7f51-d5ac-4084-b103-2cb68775ff78</vt:lpwstr>
  </property>
  <property fmtid="{D5CDD505-2E9C-101B-9397-08002B2CF9AE}" pid="9" name="s5636:Creator type=IP">
    <vt:lpwstr>10.90.79.166</vt:lpwstr>
  </property>
  <property fmtid="{D5CDD505-2E9C-101B-9397-08002B2CF9AE}" pid="10" name="s5636:Creator type=author">
    <vt:lpwstr>Piasecka-Gembiak Anna</vt:lpwstr>
  </property>
  <property fmtid="{D5CDD505-2E9C-101B-9397-08002B2CF9AE}" pid="11" name="s5636:Creator type=organization">
    <vt:lpwstr>MILNET-Z</vt:lpwstr>
  </property>
</Properties>
</file>