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6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Bezodstpw"/>
        <w:jc w:val="center"/>
        <w:rPr/>
      </w:pPr>
      <w:bookmarkStart w:id="0" w:name="_Hlk66772832"/>
      <w:bookmarkStart w:id="1" w:name="_Hlk76713918"/>
      <w:bookmarkStart w:id="2" w:name="_Hlk69367552"/>
      <w:bookmarkEnd w:id="1"/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bookmarkStart w:id="3" w:name="Bookmark"/>
      <w:bookmarkEnd w:id="0"/>
      <w:bookmarkEnd w:id="2"/>
      <w:r>
        <w:rPr>
          <w:rFonts w:cs="Arial" w:ascii="Arial" w:hAnsi="Arial"/>
          <w:b/>
          <w:color w:val="000000"/>
          <w:sz w:val="24"/>
          <w:szCs w:val="24"/>
        </w:rPr>
        <w:t>,, Naprawa pojazdu sanitarnego ’’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Znak postępowania 31/2025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  <w:bookmarkStart w:id="4" w:name="_Hlk76713918"/>
      <w:bookmarkStart w:id="5" w:name="_Hlk76713918"/>
      <w:bookmarkEnd w:id="5"/>
      <w:bookmarkEnd w:id="3"/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dysponuję i skieruję do realizacji niniejszego zamówienia: min</w:t>
      </w:r>
      <w:r>
        <w:rPr>
          <w:rFonts w:cs="Arial" w:ascii="Arial" w:hAnsi="Arial"/>
          <w:iCs/>
          <w:u w:val="single"/>
        </w:rPr>
        <w:t xml:space="preserve">. </w:t>
      </w:r>
      <w:r>
        <w:rPr>
          <w:rFonts w:cs="Arial" w:ascii="Arial" w:hAnsi="Arial"/>
          <w:iCs/>
          <w:u w:val="single"/>
          <w:lang w:val="pl-PL"/>
        </w:rPr>
        <w:t>1</w:t>
      </w:r>
      <w:r>
        <w:rPr>
          <w:rFonts w:cs="Arial" w:ascii="Arial" w:hAnsi="Arial"/>
          <w:iCs/>
          <w:u w:val="single"/>
        </w:rPr>
        <w:t xml:space="preserve"> osob</w:t>
      </w:r>
      <w:r>
        <w:rPr>
          <w:rFonts w:cs="Arial" w:ascii="Arial" w:hAnsi="Arial"/>
          <w:iCs/>
          <w:u w:val="single"/>
          <w:lang w:val="pl-PL"/>
        </w:rPr>
        <w:t>ę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  <w:i/>
        </w:rPr>
        <w:t xml:space="preserve">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Zamawiający żąda aby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konawca zatrudnia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ł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min. 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1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osob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ę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na umową o pracę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 z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wykształcenie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m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lub odpowiedni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mi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kwalifikacj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ami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uprawniające do naprawy pojazd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u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(należy 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dołączyć kopię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t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ych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uprawnień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lub wykształceni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a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Cs w:val="false"/>
                <w:color w:val="000000"/>
                <w:sz w:val="20"/>
                <w:szCs w:val="20"/>
                <w:shd w:fill="FFFFFF" w:val="clear"/>
              </w:rPr>
              <w:t>Potwierdzenie posiadania przygotowania zawodowego do naprawy pojazdów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osoby, które będą uczestniczyć w wykonywaniu zamówienia, wskazane w w/w wykazie posiadają uprawnienia niezbędne do wykonywania zamówienia, w wymaganym zakresie, stosownie do wymagań określonych w ogłoszeniu o zamówieniu i SWZ i są zatrudnione na umowę o pracę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zobowiązuję się przedstawić oryginały  w/w dokumentów na potwierdzenie uprawnień na każde wezwanie Zamawiającego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 xml:space="preserve">                                    podpis elektroniczny  Wykonaw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5-01-23T13:08:00Z</cp:lastPrinted>
  <dcterms:modified xsi:type="dcterms:W3CDTF">2025-02-06T12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