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NARZĘDZI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bookmarkStart w:id="0" w:name="_Hlk157183232"/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>Usługi z zakresu gospodarki leśnej w Nadleśnictwie Doświadczalnym Zielonka na 2025 rok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57183232"/>
      <w:bookmarkEnd w:id="1"/>
      <w:r>
        <w:rPr>
          <w:rFonts w:cs="Calibri" w:ascii="Calibri" w:hAnsi="Calibri"/>
          <w:b/>
          <w:bCs/>
          <w:sz w:val="22"/>
          <w:szCs w:val="22"/>
        </w:rPr>
        <w:t>Numer postępowania: N/262/82/2024</w:t>
      </w:r>
    </w:p>
    <w:p>
      <w:pPr>
        <w:pStyle w:val="Akapitzlist"/>
        <w:ind w:left="0" w:hanging="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(dotyczy części nr ………..… )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4152"/>
        <w:gridCol w:w="2236"/>
        <w:gridCol w:w="2052"/>
      </w:tblGrid>
      <w:tr>
        <w:trPr>
          <w:trHeight w:val="8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, typ (marka), model, rocznik, nazwa producenta, opis wyposażen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umer rejestracyjn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Text1"/>
                <w:rFonts w:cs="Calibri"/>
                <w:b/>
                <w:bCs/>
                <w:sz w:val="22"/>
                <w:szCs w:val="22"/>
              </w:rPr>
              <w:t>Podstawa do dysponowania wskazanymi osobami</w:t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12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416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bookmarkStart w:id="2" w:name="_Hlk157183411"/>
    <w:bookmarkStart w:id="3" w:name="_Hlk157183410"/>
    <w:bookmarkStart w:id="4" w:name="_Hlk157183397"/>
    <w:bookmarkStart w:id="5" w:name="_Hlk157183396"/>
    <w:bookmarkStart w:id="6" w:name="_Hlk157183386"/>
    <w:bookmarkStart w:id="7" w:name="_Hlk157183385"/>
    <w:bookmarkStart w:id="8" w:name="_Hlk157183374"/>
    <w:bookmarkStart w:id="9" w:name="_Hlk157183373"/>
    <w:bookmarkStart w:id="10" w:name="_Hlk157183363"/>
    <w:bookmarkStart w:id="11" w:name="_Hlk157183362"/>
    <w:bookmarkStart w:id="12" w:name="_Hlk157183352"/>
    <w:bookmarkStart w:id="13" w:name="_Hlk157183351"/>
    <w:bookmarkStart w:id="14" w:name="_Hlk157183213"/>
    <w:bookmarkStart w:id="15" w:name="_Hlk157183212"/>
    <w:r>
      <w:rPr/>
      <w:drawing>
        <wp:inline distT="0" distB="0" distL="0" distR="0">
          <wp:extent cx="621030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2"/>
        <w:szCs w:val="22"/>
      </w:rPr>
      <w:t>Załącznik nr 10 do SWZ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SZS</cp:lastModifiedBy>
  <cp:lastPrinted>2014-10-16T11:06:00Z</cp:lastPrinted>
  <dcterms:modified xsi:type="dcterms:W3CDTF">2024-11-04T18:05:00Z</dcterms:modified>
  <cp:revision>56</cp:revision>
  <dc:subject/>
  <dc:title>FORMULARZ OFERTOWY</dc:title>
</cp:coreProperties>
</file>