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bookmarkEnd w:id="1"/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186381890"/>
      <w:bookmarkStart w:id="3" w:name="__Fieldmark__0_418638189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186381890"/>
      <w:bookmarkStart w:id="5" w:name="__Fieldmark__1_418638189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3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2-31T06:3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