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.                                                                       ……………………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Firma ……………………zgodnie z umową oraz kartą charakterystyki polimeru ……………….. deklaruje, że pojemniki po zużytych polimerach traktuje jako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85115</wp:posOffset>
                </wp:positionV>
                <wp:extent cx="28956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22.45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8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ad przeznaczony do utylizacji - wówczas przekazanie należy przeprowadzić przez procedurę BDO zgodnie z Ustawą o gospodarce opakowaniami i odpadami opakowaniowymi, </w:t>
      </w:r>
    </w:p>
    <w:p>
      <w:pPr>
        <w:pStyle w:val="Normal"/>
        <w:spacing w:lineRule="auto" w:line="360"/>
        <w:ind w:left="888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94310</wp:posOffset>
                </wp:positionV>
                <wp:extent cx="28956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15.3pt;width:22.75pt;height:2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pakowanie wielokrotnego użytku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-426" w:right="-3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60"/>
        <w:ind w:left="-426" w:right="-3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2:00Z</dcterms:created>
  <dc:creator>Paweł Weckwerth</dc:creator>
  <dc:description/>
  <cp:keywords/>
  <dc:language>en-US</dc:language>
  <cp:lastModifiedBy>Agnieszka Poręczewska-Bereszko</cp:lastModifiedBy>
  <cp:lastPrinted>2024-10-29T10:18:00Z</cp:lastPrinted>
  <dcterms:modified xsi:type="dcterms:W3CDTF">2024-10-29T09:18:00Z</dcterms:modified>
  <cp:revision>5</cp:revision>
  <dc:subject/>
  <dc:title>K/00/2008</dc:title>
</cp:coreProperties>
</file>