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Sukcesywna 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25"/>
        <w:gridCol w:w="993"/>
        <w:gridCol w:w="1559"/>
        <w:gridCol w:w="1276"/>
        <w:gridCol w:w="992"/>
        <w:gridCol w:w="1559"/>
      </w:tblGrid>
      <w:tr>
        <w:trPr>
          <w:trHeight w:val="15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du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zęść nr 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g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wka [kg] na 1 tonę suchej masy os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o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tokołem z testów tech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kg polimeru akryl. wymagana przez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netto zagęsz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tony suchej masy osad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F = C x D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netto za cał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G = C x E)</w:t>
            </w:r>
          </w:p>
        </w:tc>
      </w:tr>
      <w:tr>
        <w:trPr>
          <w:trHeight w:val="424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 akrylowy na potrzeby zagęszczania osadu nadmiernego w postaci płynnej emulsji, zapewniający zagęszczanie osadu nadmiernego w OŚ Pomorzan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 xml:space="preserve">  do poziomu minimum 5,5 % suchej masy osadu i maksymalnego stężenia zawiesiny w odciekach do 150 mg/l przy dawce polimeru nie wyższej niż 7 kg/Mg suchej masy osadu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 xml:space="preserve">  do poziomu minimum 5,0 % suchej masy osadu i maksymalnego stężenia zawiesiny w odciekach do 200 mg/l przy dawce polimeru nie wyższej niż 8 kg /Mg suchej masy osadu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yższe parametry winny być osiągnięte przy wydajności urządzenia do zagęszcza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mniejszej niż 45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handlowa 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: ……………………………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) W przypadku kiedy żaden z wykonawców w czasie testów nie spełnił wymagań jakościowo – technologicznych określonych w punkcie 1) wówczas należy wziąć pod uwagę parametry wymienione w punkcie 2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wykonanie przedmiotu zamówienia dla części nr 1 za cenę (koszt) netto zagęszczenia 1 tony suchej masy osadu: …………………………….…..PLN (inna waluta: ………)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owany przez nas produkt uzyskał podczas prowadzonego testu technicznego efektywność mierzoną uzyskaną suchą masą osadu zagęszczonego na poziomie: ……………………………………….. % suchej masy (dane z protokołu z testów na ciągu technologicznym procesu zagęszczania dla części nr 1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1 za cenę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 zł / inna waluta: ……,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rękojmi i gwarancji na wykonaną dostawę na </w:t>
      </w:r>
      <w:r>
        <w:rPr>
          <w:rFonts w:cs="Arial" w:ascii="Arial" w:hAnsi="Arial"/>
          <w:color w:val="000000"/>
          <w:sz w:val="24"/>
          <w:szCs w:val="24"/>
        </w:rPr>
        <w:t xml:space="preserve">okres </w:t>
      </w:r>
      <w:r>
        <w:rPr>
          <w:rFonts w:cs="Arial" w:ascii="Arial" w:hAnsi="Arial"/>
          <w:b/>
          <w:color w:val="000000"/>
          <w:sz w:val="24"/>
          <w:szCs w:val="24"/>
        </w:rPr>
        <w:t>zgodny z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 potrzebne skreślić.</w:t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bookmarkStart w:id="3" w:name="OLE_LINK1"/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  <w:bookmarkEnd w:id="3"/>
    </w:p>
    <w:p>
      <w:pPr>
        <w:pStyle w:val="Normal"/>
        <w:ind w:left="426" w:hanging="0"/>
        <w:rPr>
          <w:rFonts w:ascii="Arial" w:hAnsi="Arial" w:cs="Arial"/>
          <w:b/>
          <w:b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1/2025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A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5-01-02T09:59:00Z</cp:lastPrinted>
  <dcterms:modified xsi:type="dcterms:W3CDTF">2025-01-02T08:59:00Z</dcterms:modified>
  <cp:revision>95</cp:revision>
  <dc:subject/>
  <dc:title>Załącznik nr 1 do SIWZ</dc:title>
</cp:coreProperties>
</file>