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 </w:t>
      </w:r>
      <w:r>
        <w:rPr>
          <w:rFonts w:cs="Arial" w:ascii="Arial" w:hAnsi="Arial"/>
        </w:rPr>
        <w:t xml:space="preserve">na usługi społeczne i inne szczególne usługi o wartości szacunkowej poniżej 750 000 euro na podstawie ustawy z dnia 11 września 2019 r. Prawo zamówień publicznych (Dz. U. 2024 r., poz. 1320 ze zmianami) </w:t>
      </w:r>
      <w:r>
        <w:rPr>
          <w:rFonts w:cs="Arial" w:ascii="Arial" w:hAnsi="Arial"/>
          <w:color w:val="000000"/>
        </w:rPr>
        <w:t xml:space="preserve">na </w:t>
      </w: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cenowym zawartym w tabeli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yterium pozacenow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as reakcji …………….…..……….. minut/ nie więcej niż 360 minut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color w:val="000000"/>
        </w:rPr>
        <w:t>W przypadku braku dokonania wpisu czasu reakcji, Zamawiający przyjmie wartość maksymalną, czyli 360 minut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poda czas reakcji powyżej 360 minut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0" w:name="__Fieldmark__0_4162803352"/>
      <w:bookmarkStart w:id="1" w:name="__Fieldmark__0_4162803352"/>
      <w:bookmarkEnd w:id="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-BoldMT;MS Mincho" w:cs="Arial" w:ascii="Arial" w:hAnsi="Arial"/>
          <w:color w:val="000000"/>
          <w:sz w:val="22"/>
          <w:szCs w:val="22"/>
        </w:rPr>
        <w:t>nie jest objęty w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_4162803352"/>
      <w:bookmarkStart w:id="3" w:name="__Fieldmark__1_4162803352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jest objęty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 xml:space="preserve">płatności: </w:t>
      </w:r>
      <w:r>
        <w:rPr>
          <w:rFonts w:cs="Arial" w:ascii="Arial" w:hAnsi="Arial"/>
          <w:color w:val="000000"/>
          <w:sz w:val="22"/>
          <w:szCs w:val="22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/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25. </w:t>
      </w:r>
      <w:r>
        <w:rPr>
          <w:rFonts w:eastAsia="Calibri" w:cs="Arial" w:ascii="Arial" w:hAnsi="Arial"/>
          <w:b/>
        </w:rPr>
        <w:t>FORMULARZE ASORTYMENTOWO-CENOWE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07"/>
        <w:gridCol w:w="296"/>
        <w:gridCol w:w="2615"/>
        <w:gridCol w:w="87"/>
        <w:gridCol w:w="681"/>
        <w:gridCol w:w="617"/>
        <w:gridCol w:w="309"/>
        <w:gridCol w:w="1165"/>
        <w:gridCol w:w="553"/>
        <w:gridCol w:w="120"/>
        <w:gridCol w:w="1809"/>
        <w:gridCol w:w="27"/>
        <w:gridCol w:w="1813"/>
        <w:gridCol w:w="1861"/>
        <w:gridCol w:w="1455"/>
      </w:tblGrid>
      <w:tr>
        <w:trPr>
          <w:trHeight w:val="516" w:hRule="atLeast"/>
        </w:trPr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onywana czynnoś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.m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ostkowa PLN NETTO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 PLN  poz. asortymentowej 4x(5+6)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Badania lekarskiego osoby zatrzymanej i wydanie zaświadczenia lekarskiego </w:t>
              <w:br/>
              <w:t xml:space="preserve">o istnieniu lub braku przeciwwskazań medycznych do umieszczenia jej w Pomieszczeniu dla Osób Zatrzymanych oraz badania lekarskiego osoby doprowadzonej do wytrzeźwienia stwierdzającego objawy stanu nietrzeźwości </w:t>
              <w:br/>
              <w:t>i wydanie zaświadczenia lekarskiego o istnieniu lub braku przeciwwskazań medycznych do umieszczenia jej w Pomieszczeniu dla Osób Zatrzymanych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2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Pobranie krwi </w:t>
              <w:br/>
              <w:t>w oparciu o gotowy zestaw dostarczony przez funkcjonariusza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3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/>
              <w:t>Badanie ginekologiczne kobiet i nieletnich płci żeńskiej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Podsumowanie wartości BRUTTO PLN dla poz. Nr 1, 2, 3  wykazu z kolumny nr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1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8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2-19T06:48:00Z</dcterms:modified>
  <cp:revision>7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