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/>
          <w:b/>
          <w:color w:val="000000"/>
          <w:lang w:val="en-US"/>
        </w:rPr>
      </w:pPr>
      <w:r>
        <w:rPr>
          <w:rFonts w:eastAsia="Calibri" w:cs="Arial" w:ascii="Arial" w:hAnsi="Arial"/>
          <w:b/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561012111"/>
      <w:bookmarkStart w:id="3" w:name="__Fieldmark__0_1561012111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561012111"/>
      <w:bookmarkStart w:id="5" w:name="__Fieldmark__1_1561012111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80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2-13T07:52:00Z</dcterms:modified>
  <cp:revision>12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