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 Z WYŁĄCZENIEM PRZYPADKÓW OKREŚLONYCH W ART.50A I ART.130A USTAWY Z DNIA 20.06.1997 NA ZLECENIE KPP PUCK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15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359585731"/>
      <w:bookmarkStart w:id="2" w:name="__Fieldmark__0_359585731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59585731"/>
      <w:bookmarkStart w:id="4" w:name="__Fieldmark__1_359585731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10T09:56:00Z</dcterms:modified>
  <cp:revision>21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