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</w:rPr>
        <w:t xml:space="preserve">Załącznik nr 5 do umowy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łącznik do decyzji Nr 145/MON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nistra Obrony Narodowej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 dnia 13 lipca 2017 r. (poz. 157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ASADY POSTĘPOWANIA W KONTAKTACH Z WYKONAWCAM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>§ 1</w:t>
      </w:r>
      <w:r>
        <w:rPr>
          <w:rFonts w:cs="Arial" w:ascii="Arial" w:hAnsi="Arial"/>
          <w:sz w:val="22"/>
        </w:rPr>
        <w:t>. Zasady postępowania w kontaktach z wykonawcami regulują postępowanie pracowników i żołnierzy komórek organizacyjnych Ministerstwa Obrony Narodowej, zwanych dalej „komórkami”, oraz jednostek organizacyjnych podległych Ministrowi Obrony Narodowej lub przez niego nadzorowanych, z wyłączeniem spółek, dla których Minister Obrony Narodowej wykonuje uprawnienia majątkowe przysługujące Skarbowi Państwa z tytułu należących do Skarbu Państwa akcji lub udziałów w tych spółkach, zwanych dalej "jednostkami organizacyjnymi", oraz osób fizycznych świadczących pracę na podstawie umów cywilnoprawnych w Ministerstwie Obrony Narodowej lub w jednostkach organizacyjnych – w stosunku do osób prawnych, osób fizycznych oraz jednostek organizacyjnych niebędących osobami prawnymi, którym ustawa przyznaje zdolność prawną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ykonujących na rzecz Skarbu Państwa lub państwowej osoby prawnej odpłatne umowy, w szczególności na dostawy, świadczenie usług lub roboty budowlan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które z racji zakresu prowadzonej działalności mogą starać się o zawarcie umów, </w:t>
        <w:br/>
        <w:t>o których mowa w pkt 1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które działają w imieniu lub na rzecz podmiotów wskazanych w pkt 1 lub 2, zwanych dalej "wykonawcami"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§ 2. </w:t>
      </w:r>
      <w:r>
        <w:rPr>
          <w:rFonts w:cs="Arial" w:ascii="Arial" w:hAnsi="Arial"/>
          <w:sz w:val="22"/>
        </w:rPr>
        <w:t>W kontaktach z wykonawcami należy zachować świadomość, że mogą oni stosować działania mające na celu zapewnienie im przychylności, skutkujące naruszeniem zasady bezstronności, równego traktowania lub uczciwej konkurencji (reguła wzajemnośc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3. </w:t>
      </w:r>
      <w:r>
        <w:rPr>
          <w:rFonts w:cs="Arial" w:ascii="Arial" w:hAnsi="Arial"/>
          <w:sz w:val="22"/>
        </w:rPr>
        <w:t>W kontaktach z wykonawcami należy kierować się zasadam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godności i honor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drowego rozsądku i umiar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ochrony dobrego imienia Ministerstwa Obrony Narodowej i Sił Zbrojnych Rzeczypospolitej Polskiej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pierwszeństwa interesów Ministerstwa Obrony Narodowej i Sił Zbrojnych Rzeczypospolitej Polski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) unikania sytuacji, które mogłyby wywoływać powstanie długu materialnego </w:t>
        <w:br/>
        <w:t>lub honorowego albo poczucia wdzięcznośc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) bezstronności oraz unikania zachowań faworyzujących konkretnego wykonawcę </w:t>
        <w:br/>
        <w:t>w stosunku do jego konkurencj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liczanie koszt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4. </w:t>
      </w:r>
      <w:r>
        <w:rPr>
          <w:rFonts w:cs="Arial" w:ascii="Arial" w:hAnsi="Arial"/>
          <w:sz w:val="22"/>
        </w:rPr>
        <w:t xml:space="preserve">1. Przy rozliczaniu kosztów poniesionych w związku z bezpośrednimi kontaktami </w:t>
        <w:br/>
        <w:t>z wykonawcami należy przyjąć zasadę "każdy płaci za siebie", w szczególnośc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1) koszty podróży służbowych, w tym koszty dojazdów, wyżywienia i noclegów pokrywa </w:t>
        <w:br/>
        <w:t>się wyłącznie z budżetu, którego dysponentem jest Minister Obrony Narodow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w restauracjach i innych miejscach wspólnego przebywania rachunki należy opłacać </w:t>
        <w:br/>
        <w:t>z własnych środków w ramach późniejszego rozliczenia służbowego, lub ze środków pochodzących z budżetu, którego dysponentem jest Minister Obrony Narodowej (karty płatnicze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Niedopuszczalne jest korzystanie z fundowanego przez wykonawców wyżywienia, transportu, ani z pokrywania przez nich innych kosztów i zobowiązań z wyjątkiem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drobnych poczęstunków serwowanych w trakcie podróży służbow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transportu związanego z wykonywaniem zadań w ramach podróży służb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dsięwzięcia i spotkania z udziałem wykonawc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5. </w:t>
      </w:r>
      <w:r>
        <w:rPr>
          <w:rFonts w:cs="Arial" w:ascii="Arial" w:hAnsi="Arial"/>
          <w:sz w:val="22"/>
        </w:rPr>
        <w:t>1. Dopuszczalne są przedsięwzięcia związane z zawarciem lub realizacją umowy, organizowane wspólnie przez komórki lub jednostki organizacyjne oraz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Dopuszczalne jest udzielanie pomocy krajowym przedsiębiorstwom sektora obronnego </w:t>
        <w:br/>
        <w:t xml:space="preserve">w przedsięwzięciach promocyjnych skierowanych na rynki zagraniczne, w tym w ramach międzynarodowych targów, pokazów, wystaw i konferencji o tematyce obronnej, </w:t>
        <w:br/>
        <w:t>w szczególności w postaci wystawiania referencji dla sprzętu będącego na wyposażeniu Sił Zbrojnych Rzeczypospolitej Polskiej oraz udostępniania informacji i materiałów będących w posiadaniu resortu obrony narodowej, a stanowiących informację publiczną lub informację przetworzoną w rozumieniu przepisów o dostępie do informacji publicz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Dopuszczalny jest udział w posiedzeniach i konferencjach organizowanych </w:t>
        <w:br/>
        <w:t xml:space="preserve">lub współorganizowanych przez organizacje międzynarodowe, których członkiem </w:t>
        <w:br/>
        <w:t xml:space="preserve">jest Rzeczpospolita Polska, a w szczególności przez Organizację Traktatu Północnoatlantyckiego lub Unię Europejską, odbywających się z udziałem wykonawców, </w:t>
        <w:br/>
        <w:t>a także w przedsięwzięciach realizowanych przez komórki lub jednostki organizacyjne, które wynikają z zaakceptowanego rocznego planu współpracy międzynarodowej resortu obrony narodow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4. Zaangażowanie w inne niż wymienione w ust. 1-3 przedsięwzięcia z udziałem wykonawców, w tym w szczególności konferencje, seminaria, sympozja – dopuszczalne</w:t>
        <w:br/>
        <w:t xml:space="preserve"> jest wyłącznie po uzyskaniu od organizatora informacji zgodnej z wzorem zapytania, zawartym w załączniku Nr 1 do Zasad postępowania w kontaktach z wykonawcami </w:t>
        <w:br/>
        <w:t xml:space="preserve">oraz udzieleniu pisemnej zgody dyrektora (szefa, komendanta, kierownika, dowódcy, prezesa) komórki lub jednostki organizacyjnej na uczestnictwo w takim przedsięwzięciu. </w:t>
        <w:br/>
        <w:t>W przypadku chęci uczestnictwa dyrektora (szefa, komendanta, kierownika, dowódcy, prezesa) w przedsięwzięciu z udziałem wykonawców, pisemną zgodę wydaje jego bezpośredni przełożon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5. Obowiązki, o których mowa w ust. 4, nie dotyczą przypadku, gdy organizatorem,</w:t>
        <w:br/>
        <w:t>lub współorganizatorem przedsięwzięcia jest Ministerstwo Obrony Narodowej lub inne instytucje krajowej administracji rządow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>§ 6</w:t>
      </w:r>
      <w:r>
        <w:rPr>
          <w:rFonts w:cs="Arial" w:ascii="Arial" w:hAnsi="Arial"/>
          <w:sz w:val="22"/>
        </w:rPr>
        <w:t>. 1. Wszelkie spotkania z wykonawcami, jeżeli nie mają charakteru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1) przedsięwzięć wymienionych w § 5 ust. 1-3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konferencji, seminariów lub sympozjów wymienionych w § 5 ust. 4 i 5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) spotkań towarzyskich, odbywających się poza godzinami pracy, podczas których </w:t>
        <w:br/>
        <w:t>nie poruszano żadnych kwestii służbowych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) spotkań o charakterze jedynie organizacyjno-porządkowym – powinny odbywać się przy udziale co najmniej dwóch osób będących przedstawicielami komórek lub jednostek organizacyjnych (zasada „wielu par oczu”), w przeciwnym wypadku całość spotkania powinna zostać utrwalona za pomocą urządzeń i środków technicznych służących </w:t>
        <w:br/>
        <w:t>do utrwalania dźwięku albo obrazu i dźwięk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trwalenie przebiegu spotkania z wykonawcami za pomocą urządzeń i środków technicznych służących do utrwalania dźwięku albo obrazu i dźwięku, zwane dalej „zapisem”, następuje po uprzednim uzyskaniu zgody wykonawcy na taki sposób utrwalenia przebiegu spotk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Niedopuszczalne jest kontynuowanie spotkania z wykonawcą, który nie wyraził zgody </w:t>
        <w:br/>
        <w:t>na utrwalenie jego przebiegu, przy jednoczesnym braku możliwości zapewnienia udziału dwóch osób w spotkaniu, o którym mowa w ust. 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apis następuje za pomocą urządzeń i środków technicznych wykorzystujących technikę cyfrową, zapewniającą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integralność zapis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kopiowanie zapisu pomiędzy urządzeniami, środkami technicznymi i informatycznymi nośnikami da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zabezpieczenie zapisu, w szczególności przed utratą lub nieuzasadnioną zmian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) odtworzenie zapisu także przy użyciu urządzeń i środków technicznych korygujących </w:t>
        <w:br/>
        <w:t>lub wzmacniających utrwalony dźwięk lub obra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udostępnienie zapisu na informatycznym nośniku da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możliwość bieżącej kontroli dokonywanego zapis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Informatyczne nośniki danych, na których dokonano zapisu, podlegają zdeponowaniu </w:t>
        <w:br/>
        <w:t xml:space="preserve">w kancelarii komórki lub jednostki organizacyjnej, której pracownik lub żołnierz brał udział </w:t>
        <w:br/>
        <w:t>w spotkaniu z wykonawcą, gdzie następnie są archiwizowane przez okres 3 la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onsorowanie przedsięwzię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7. </w:t>
      </w:r>
      <w:r>
        <w:rPr>
          <w:rFonts w:cs="Arial" w:ascii="Arial" w:hAnsi="Arial"/>
          <w:sz w:val="22"/>
        </w:rPr>
        <w:t xml:space="preserve">Z zastrzeżeniem § 5 ust. 1-3, niedopuszczalne jest, aby przedsięwzięcia organizowane lub współorganizowane przez komórki lub jednostki organizacyjne były finansowane, współfinansowane lub w inny sposób materialnie wspierane przez wykonawców, chyba, ·że jest to związane bezpośrednio z koniecznością pokrycia kosztów wynikających </w:t>
        <w:br/>
        <w:t>z uczestnictwa wykonawcy w danym przedsięwzięci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zenty, materiały promocyjne i informacyj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8. </w:t>
      </w:r>
      <w:r>
        <w:rPr>
          <w:rFonts w:cs="Arial" w:ascii="Arial" w:hAnsi="Arial"/>
          <w:sz w:val="22"/>
        </w:rPr>
        <w:t>1. Niedopuszczalne jest przyjmowanie od wykonawców prezentów w postaci jakichkolwiek korzyści majątkowych lub osobist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Dopuszczalne jest przyjmowanie materiałów promocyjnych o znikomej wartości handl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opuszczalne i zalecane jest przyjmowanie materiałów inform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Dopuszcza się eksponowanie w salach konferencyjnych oraz w innych miejscach powszechnie dostępnych na terenie komórek i jednostek organizacyjnych otrzymanych </w:t>
        <w:br/>
        <w:t>od wykonawców materiałów promujących Siły Zbrojne Rzeczypospolitej Polski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Niewskazane jest używanie na terenie komórek i jednostek organizacyjnych materiałów </w:t>
        <w:br/>
        <w:t>i oznaczeń promujących wykonawców, w tym także materiałów biurow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takty towarzysk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9. </w:t>
      </w:r>
      <w:r>
        <w:rPr>
          <w:rFonts w:cs="Arial" w:ascii="Arial" w:hAnsi="Arial"/>
          <w:sz w:val="22"/>
        </w:rPr>
        <w:t>1. Kontakty towarzyskie z wykonawcami, nawiązane zanim powstały relacje wynikające z wykonywanych obowiązków mogą być kontynuowane, przy zachowaniu zasad określonych w § 3 niniejszego załącznik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przypadkach innych niż określone w ust. 1, nie zaleca się nawiązywania kontaktów towarzyskich z wykonawcam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jem i użyczanie lokali oraz teren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0. </w:t>
      </w:r>
      <w:r>
        <w:rPr>
          <w:rFonts w:cs="Arial" w:ascii="Arial" w:hAnsi="Arial"/>
          <w:sz w:val="22"/>
        </w:rPr>
        <w:t>Dopuszczalne jest wynajmowanie lub użyczanie wykonawcom lokali i terenów resortu obrony narodowej w celu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1) przeprowadzenia prezentacji lub pokazów na rzecz komórek lub jednostek organizacyjnych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2) przeprowadzenia prezentacji lub pokazów organizowanych przez krajowe przedsiębiorstwa sektora obronnego dla odbiorców zagranicz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realizowania zadań przez Agencję Mienia Wojskowego, wynikających z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zentacje, pokazy i referencj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1. </w:t>
      </w:r>
      <w:r>
        <w:rPr>
          <w:rFonts w:cs="Arial" w:ascii="Arial" w:hAnsi="Arial"/>
          <w:sz w:val="22"/>
        </w:rPr>
        <w:t xml:space="preserve">1. Działania informacyjne, z wyłączeniem oficjalnej korespondencji dokonywanej </w:t>
        <w:br/>
        <w:t xml:space="preserve">w formie pisemnej lub realizowanej przy pomocy faksu albo służbowej poczty elektronicznej, powinny być przeprowadzane przez wykonawców w formie oficjalnych prezentacji </w:t>
        <w:br/>
        <w:t>lub pokaz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skazane jest, aby prezentacje lub pokazy odbywały się na terenie komórek i jednostek organizacyjnych lub podczas targ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3. W przypadku, gdyby koszty prezentacji lub pokazu były zbyt wysokie dla wykonawcy, bądź też gdyby prezentacja lub pokaz były ze względów technicznych lub organizacyjnych znacznym utrudnieniem, dopuszczalne jest ich przeprowadzenie u wykonawcy na rzecz oficjalnej delegacji komórek lub jednostek organiz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Niedopuszczalne jest obciążanie Skarbu Państwa – Ministra Obrony Narodowej, </w:t>
        <w:br/>
        <w:t xml:space="preserve">lub państwowej osoby prawnej kosztami organizowanych prezentacji lub pokazów, </w:t>
        <w:br/>
        <w:t>z wyłączeniem opłat z tytułu zużytych mediów i wstawek konferencyj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 celu zbierania niezbędnych doświadczeń i informacji dyrektorzy (szefowie, komendanci, kierownicy, dowódcy, prezesi) komórek i jednostek organizacyjnych mogą za pisemną zgodą bezpośredniego przełożonego organizować prezentacje i pokazy z udziałem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. Dyrektor (szef, komendant, kierownik, dowódca, prezes) komórki lub jednostki organizacyjnej odpowiedzialnej za organizację przedsięwzięcia, o którym mowa w ust.5, dotyczącego sprzętu wojskowego, w terminie 14 dni od dnia jego zakończenia, przekazuje Dyrektorowi Departamentu Polityki Zbrojeniowej notatkę o tym wydarzeniu, zgodnie </w:t>
        <w:br/>
        <w:t xml:space="preserve">ze wzorem stanowiącym załącznik Nr 2 do Zasad postępowania w kontaktach </w:t>
        <w:br/>
        <w:t>z wykonawc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7. Wskazane jest zamieszczanie przez komórki i jednostki organizacyjne z odpowiednim wyprzedzeniem na własnych stronach internetowych informacji o zamiarze organizacji </w:t>
        <w:br/>
        <w:t>lub możliwości przeprowadzenia prezentacji lub pokazu, dotyczącego konkretnych grup asortymentowych sprzętu lub usług, w celu umożliwienia jak największej grupie wykonawców zgłoszenia swojego udziału w tego typu wydarzenia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2. </w:t>
      </w:r>
      <w:r>
        <w:rPr>
          <w:rFonts w:cs="Arial" w:ascii="Arial" w:hAnsi="Arial"/>
          <w:sz w:val="22"/>
        </w:rPr>
        <w:t xml:space="preserve">1. Dopuszczalne jest udzielenie wykonawcy pozytywnych referencji (poświadczenia) </w:t>
        <w:br/>
        <w:t>w związku z należytym wykonaniem przez niego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Referencji, o których mowa w ust. 1, udziela w formie pisemnej zamawiający </w:t>
        <w:br/>
        <w:t>po uprzednim ustaleniu należytego wykonania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Niedopuszczalne jest udzielanie referencji, o których mowa w ust. 1, wykonawcom, </w:t>
        <w:br/>
        <w:t>w stosunku, do których zamawiający uprawniony jest do zgłoszenia roszczeń z tytułu niewykonania lub nienależytego wykonania umowy, której mają dotyczyć referencj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aworyzowanie i konflikt interes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3. </w:t>
      </w:r>
      <w:r>
        <w:rPr>
          <w:rFonts w:cs="Arial" w:ascii="Arial" w:hAnsi="Arial"/>
          <w:sz w:val="22"/>
        </w:rPr>
        <w:t>1. Niedopuszczalne jest faworyzowanie wykonawcy, polegające w szczególności n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cześniejszym udzielaniu mu informacj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nieuzasadnionym ograniczeniu innym wykonawcom dostępu do informacji – które może stawiać go w uprzywilejowanej pozycji w stosunku do innych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Wskazane jest, aby pracownicy i żołnierze komórek i jednostek organizacyjnych oraz osoby fizyczne świadczące pracę na podstawie umów cywilnoprawnych w Ministerstwie Obrony Narodowej lub w jednostkach organizacyjnych, informowali odpowiednio bezpośrednich przełożonych lub zamawiających o relacjach prawnych lub faktycznych, </w:t>
        <w:br/>
        <w:t xml:space="preserve">w których ich interes prywatny (osobisty lub majątkowy), wynikający z powiązań </w:t>
        <w:br/>
        <w:t xml:space="preserve">z konkretnym wykonawcą, wpływa, bądź może wpływać na obiektywne i bezstronne wykonywanie powierzonych obowiązków (realny bądź potencjalny konflikt interesów) lub też może być on postrzegany przez opinię publiczną jako znajdujący się w konflikcie </w:t>
        <w:br/>
        <w:t>z obiektywnym i bezstronnym wykonywaniem realizowanych przez nich obowiązków (postrzegalny konflikt interesów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Przez konflikt interesów należy rozumieć, w szczególności posiadanie powiązań </w:t>
        <w:br/>
        <w:t>o charakterze finansowym, rodzinnym lub towarzyskim z wykonawc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Dyrektor (szef, komendant, kierownik, dowódca, prezes) komórki lub jednostki organizacyjnej dysponujący wiarygodną informacją o realnym, potencjalnym </w:t>
        <w:br/>
        <w:t xml:space="preserve">lub postrzegalnym konflikcie interesów podległego mu pracownika lub żołnierza komórki </w:t>
        <w:br/>
        <w:t>lub jednostki organizacyjnej, bądź osoby fizycznej świadczącej pracę na podstawie umów cywilnoprawnych w Ministerstwie Obrony Narodowej lub w jednostkach organizacyjnych, rozstrzyga niezwłocznie o potrzebie podjęcia czynności zaradczych w celu wyeliminowania lub ograniczenia możliwości zaistnienia konfliktu interes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zynnością zaradczą, o której mowa w ust. 4, może być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ydanie dyspozycji o konieczności udziału minimum dwóch osób w realizacji określonych czynności (zasada „wielu par oczu”)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włączenie dodatkowych mechanizmów nadzorczych, w tym kontrolnych, </w:t>
        <w:br/>
        <w:t>lub sprawozdawczych w realizacji określonych czynności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wyłączenie osoby pozostającej w konflikcie interesów z udziału w określonej czynności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doprowadzenie do rozwiązania umowy cywilnoprawnej zawartej z osobą fizyczną, o której mowa w ust.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. W przypadku postrzegalnego lub potencjalnego konfliktu interesów dyrektor (szef, komendant, kierownik, dowódca, prezes) komórki lub jednostki organizacyjnej może </w:t>
        <w:br/>
        <w:t xml:space="preserve">nie podejmować żadnej czynności zaradczej, jeżeli w pisemnej notatce, zarejestrowanej </w:t>
        <w:br/>
        <w:t xml:space="preserve">w kancelarii potwierdzi, że konflikt ten jest w jego ocenie nieistotny z punktu widzenia prawidłowego działania danej komórki lub jednostki organizacyjnej, a samo ujawnienie </w:t>
        <w:br/>
        <w:t>go przez osobę, pozostającą w konflikcie interesów jest wystarczające do jego skutecznej kontrol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W przypadku, gdy konflikt interesów dotyczy dyrektora (szefa, komendanta, kierownika, dowódcy, prezesa) komórki lub jednostki organizacyjnej, o potrzebie podjęcia czynności zaradczych w celu wyeliminowania lub ograniczenia możliwości jego zaistnienia, decyduje bezpośredni przełożony tej osoby. Przepisy ust. 2-6 stosuje się odpowiedni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rawozdawczoś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4. </w:t>
      </w:r>
      <w:r>
        <w:rPr>
          <w:rFonts w:cs="Arial" w:ascii="Arial" w:hAnsi="Arial"/>
          <w:sz w:val="22"/>
        </w:rPr>
        <w:t xml:space="preserve">1. Z wszelkich kontaktów z wykonawcami, osoby biorące w nich udział, sporządzają notatkę zawierającą informacje odnośnie: stron, celu, inicjatora, formy kontaktu lub miejsca spotkania oraz faktu udokumentowania jego przebiegu za pomocą urządzeń i środków technicznych służących do utrwalania dźwięku albo obrazu i dźwięku, a w przypadku </w:t>
        <w:br/>
        <w:t>gdy przebieg spotkania nie został w ten sposób udokumentowany – również szczegółowych danych uzyskanych od wykonawcy i przekazanych wykonawcy. Istnieje możliwość sporządzenia wspólnej notatki przez osoby uczestniczące w kontaktach z wykonawcam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Notatkę, o której mowa w ust. 1, sporządza się również w przypadku kontaktów</w:t>
        <w:br/>
        <w:t xml:space="preserve"> z podmiotami zainteresowanymi nabyciem nieruchomości Skarbu Państwa lub mienia ruchomego o wartości księgowej przekraczającej 10.000 złot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Treść notatki zamieszcza się w terminie 14 dni od dnia przeprowadzenia kontaktu </w:t>
        <w:br/>
        <w:t>w wewnętrznej sieci elektronicznej w zakładce pod nazwą „kontakty z wykonawcami”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Obowiązek, o którym mowa w ust. 1 i 3, nie dotycz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czynności zamawiającego, w związku z postępowaniem o udzielenie zamówienia od chwili zamieszczenia ogłoszenia o postępowaniu lub skierowania zaproszenia </w:t>
        <w:br/>
        <w:t xml:space="preserve">do udziału w postępowaniu w trybie negocjacji, do chwili wyboru wykonawcy, </w:t>
        <w:br/>
        <w:t>o ile czynności te podejmowane są w ramach prac komisj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czynności zamawiającego podejmowanych od chwili wyboru wykonawcy do chwili podpisania umowy oraz czynności związanych z wykonywaniem zawartych umów, </w:t>
        <w:br/>
        <w:t>o ile czynności te podejmowane są przez uprzednio pisemnie wyznaczone osoby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kontaktów mających charakter oficjalnej korespondencji dokonywanej w formie pisemnej lub realizowanej przy pomocy faksu albo służbowej poczty elektroniczn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4) kontaktów mających miejsce w związku z realizacją fazy analityczno - koncepcyjnej, o której mowa w przepisach decyzji w spawie pozyskiwania sprzętu wojskowego</w:t>
        <w:br/>
        <w:t xml:space="preserve"> i usług dla Sił Zbrojnych Rzeczypospolitej Polskiej, o ile kontakty te zostaną opisane </w:t>
        <w:br/>
        <w:t>w dokumentacji, która powstanie w ramach tej fazy, pisemnej notatce lub protokole spotkania, bądź też ich przebieg zostanie utrwalony za pomocą urządzeń i środków technicznych służących do utrwalania dźwięku albo obrazu i dźwięku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5) kontaktów dotyczących jedynie zagadnień o charakterze organizacyjnoporządkowym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kontaktów o charakterze wyłącznie towarzyskim, odbywających się poza godzinami pracy, w trakcie których nie poruszano żadnych kwestii służbow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prezentacji i pokazów organizowanych na podstawie § 11 ust.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8) kontaktów realizowanych w celu wykonywania obowiązków przewidzianych </w:t>
        <w:br/>
        <w:t xml:space="preserve">w ustawie o niektórych umowach zawieranych w związku z realizacją zamówień </w:t>
        <w:br/>
        <w:t xml:space="preserve">o podstawowym znaczeniu dla bezpieczeństwa państwa, o ile kontakty te zostaną opisane </w:t>
        <w:br/>
        <w:t xml:space="preserve">w pisemnej notatce lub protokole spotkania, bądź też ich przebieg zostanie utrwalony </w:t>
        <w:br/>
        <w:t xml:space="preserve">za pomocą urządzeń i środków technicznych służących do utrwalania dźwięku albo obrazu </w:t>
        <w:br/>
        <w:t>i dźwięk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) kontaktów realizowanych w celu wykonania obowiązków przewidzianych </w:t>
        <w:br/>
        <w:t>w przepisach decyzji w spawie zasad funkcjonowania systemu zapewnienia jakości wyrobów obronnych, o ile kontakty te zostaną opisane w pisemnej notatce lub protokole spotkania, bądź też ich przebieg zostanie utrwalony za pomocą urządzeń i środków technicznych służących do utrwalania dźwięku 12 albo obrazu i dźwię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5. </w:t>
      </w:r>
      <w:r>
        <w:rPr>
          <w:rFonts w:cs="Arial" w:ascii="Arial" w:hAnsi="Arial"/>
          <w:sz w:val="22"/>
        </w:rPr>
        <w:t xml:space="preserve">W wewnętrznej sieci elektronicznej nie powinny być zamieszczane notatki sporządzane </w:t>
        <w:br/>
        <w:t>ze spotkań z wykonawcami, w przypadku gdyby podlegały one szczególnej ochronie przewidzianej w ustawie o ochronie informacji niejawn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ykładnia postanowień decyzj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5. </w:t>
      </w:r>
      <w:r>
        <w:rPr>
          <w:rFonts w:cs="Arial" w:ascii="Arial" w:hAnsi="Arial"/>
          <w:sz w:val="22"/>
        </w:rPr>
        <w:t xml:space="preserve">1. Podmioty zainteresowane mogą zwrócić się z pisemnym wnioskiem </w:t>
        <w:br/>
        <w:t xml:space="preserve">do Dyrektora Biura do Spraw Procedur Antykorupcyjnych o wydanie pisemnej opinii </w:t>
        <w:br/>
        <w:t>w sprawie interpretacji postanowień zawartych w decyzji, zwanej dalej "opinią"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odmiot wnioskujący może zastrzec we wniosku, o którym mowa w ust. 1, anonimizację danych osob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Opinia ma charakter wiążący dla wszystkich komórek i jednostek organizacyj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Dyrektor Biura do Spraw Procedur Antykorupcyjnych zamieszcza opinię </w:t>
        <w:br/>
        <w:t>w wewnętrznej sieci elektronicznej (intranet), w zakładce "kontakty z wykonawcami"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Dyrektor Biura do Spraw Procedur Antykorupcyjnych może odmówić wydania opinii </w:t>
        <w:br/>
        <w:t xml:space="preserve">w sprawach, które były już przedmiotem rozstrzygnięcia lub, w których stan faktyczny </w:t>
        <w:br/>
        <w:t>ma charakter analogiczny do uprzednio opiniowanej spr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709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8"/>
        <w:tab w:val="center" w:pos="-6237" w:leader="none"/>
        <w:tab w:val="left" w:pos="2552" w:leader="none"/>
        <w:tab w:val="left" w:pos="8505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90" w:leader="none"/>
      </w:tabs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  <w:t>Załącznik nr 2 do SWZ</w:t>
    </w:r>
  </w:p>
  <w:p>
    <w:pPr>
      <w:pStyle w:val="Header"/>
      <w:tabs>
        <w:tab w:val="clear" w:pos="708"/>
        <w:tab w:val="left" w:pos="7590" w:leader="none"/>
      </w:tabs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2552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283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iCs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sz w:val="18"/>
      <w:szCs w:val="1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3z3">
    <w:name w:val="WW8Num33z3"/>
    <w:qFormat/>
    <w:rPr>
      <w:rFonts w:ascii="Arial" w:hAnsi="Arial" w:cs="Arial"/>
      <w:b/>
      <w:color w:val="00000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lbertus MT" w:hAnsi="Albertus MT" w:cs="Albertus 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ahoma" w:hAnsi="Tahoma" w:eastAsia="Times New Roman" w:cs="Times New Roman"/>
      <w:b/>
      <w:sz w:val="32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04:00Z</dcterms:created>
  <dc:creator>Anna Paluszkiewicz</dc:creator>
  <dc:description/>
  <cp:keywords/>
  <dc:language>en-US</dc:language>
  <cp:lastModifiedBy>Majdan Marta</cp:lastModifiedBy>
  <cp:lastPrinted>2024-02-23T09:47:00Z</cp:lastPrinted>
  <dcterms:modified xsi:type="dcterms:W3CDTF">2024-02-23T08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ltFsTzcpsGdbfFiMK01vWVaypCk59UD</vt:lpwstr>
  </property>
  <property fmtid="{D5CDD505-2E9C-101B-9397-08002B2CF9AE}" pid="8" name="docIndexRef">
    <vt:lpwstr>366252ae-1e3c-44e5-8da0-904ebc4fb682</vt:lpwstr>
  </property>
  <property fmtid="{D5CDD505-2E9C-101B-9397-08002B2CF9AE}" pid="9" name="s5636:Creator type=IP">
    <vt:lpwstr>10.90.81.4</vt:lpwstr>
  </property>
  <property fmtid="{D5CDD505-2E9C-101B-9397-08002B2CF9AE}" pid="10" name="s5636:Creator type=author">
    <vt:lpwstr>Anna Paluszkiewicz</vt:lpwstr>
  </property>
  <property fmtid="{D5CDD505-2E9C-101B-9397-08002B2CF9AE}" pid="11" name="s5636:Creator type=organization">
    <vt:lpwstr>MILNET-Z</vt:lpwstr>
  </property>
</Properties>
</file>