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</w:rPr>
        <w:t>- dla rozbudowy drogi</w:t>
      </w:r>
      <w:r>
        <w:rPr>
          <w:rFonts w:eastAsia="Times New Roman" w:cs="Arial" w:ascii="Arial" w:hAnsi="Arial"/>
          <w:color w:val="000000"/>
          <w:lang w:eastAsia="pl-PL"/>
        </w:rPr>
        <w:t xml:space="preserve"> wojewódzkiej nr 573 na odcinku od skrzyżowania z drogą powiatową nr 1422W w km 19+719 do skrzyżowania z ulicą Zalesie i drogą powiatową nr 1416W w km 21+435 w miejscowości Gostynin   </w:t>
      </w:r>
    </w:p>
    <w:p>
      <w:pPr>
        <w:pStyle w:val="TextBody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informuje, iż przedmiot niniejszego zamówienia będzie służył Zamawiającemu do opisu zamówienia na roboty budowlane i powinien być kompletny z punktu widzenia tego celu, oraz zgodny z ustawą z dnia 11 września 2019 r. Prawo zamówień publicznych </w:t>
      </w:r>
      <w:r>
        <w:rPr>
          <w:rFonts w:cs="Arial" w:ascii="Arial" w:hAnsi="Arial"/>
          <w:sz w:val="22"/>
          <w:szCs w:val="22"/>
        </w:rPr>
        <w:t>(Dz.U. 2024 poz. 1320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573 od </w:t>
      </w:r>
      <w:r>
        <w:rPr>
          <w:rFonts w:cs="Arial" w:ascii="Arial" w:hAnsi="Arial"/>
          <w:sz w:val="22"/>
          <w:szCs w:val="22"/>
        </w:rPr>
        <w:t xml:space="preserve">km 19+719 do km 21+435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klasa drogi Z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śność drogi 80 k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unkty charakterystyczne drogi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bookmarkStart w:id="0" w:name="_Hlk184199095"/>
            <w:bookmarkEnd w:id="0"/>
            <w:r>
              <w:rPr>
                <w:rFonts w:cs="Arial" w:ascii="Arial" w:hAnsi="Arial"/>
                <w:sz w:val="22"/>
                <w:szCs w:val="22"/>
              </w:rPr>
              <w:t>19+7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DJ- strona prawa- droga powiatowa nr 1422W m. Gostynin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+4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prawa- droga wewnętrzna- wjazd do szpitala i na osiedle , MB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+4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DJ- strona lewa- droga powiatowa nr 1416W GŻ m. Gostynin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+5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5,5 MB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/>
        <w:t xml:space="preserve">Wykaz zatok autobusowych na odcinku 19+719 - 21+560      </w:t>
      </w:r>
    </w:p>
    <w:tbl>
      <w:tblPr>
        <w:tblW w:w="93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34"/>
        <w:gridCol w:w="1127"/>
        <w:gridCol w:w="858"/>
        <w:gridCol w:w="1069"/>
        <w:gridCol w:w="1361"/>
        <w:gridCol w:w="1244"/>
        <w:gridCol w:w="1220"/>
        <w:gridCol w:w="1015"/>
      </w:tblGrid>
      <w:tr>
        <w:trPr>
          <w:trHeight w:val="229" w:hRule="atLeast"/>
        </w:trPr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toki  autobusowe</w:t>
            </w:r>
          </w:p>
        </w:tc>
      </w:tr>
      <w:tr>
        <w:trPr>
          <w:trHeight w:val="229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trona drogi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Lokalizacja 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Długość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Szerokość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wierzchnia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odzaj nawierzchni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Miejskie - M Zamiejskie -Z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(w km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m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     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m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m</w:t>
            </w:r>
            <w:r>
              <w:rPr>
                <w:rFonts w:eastAsia="Times New Roman" w:cs="Calibri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+4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. Gostynin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AZEM L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OGÓŁEM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</w:t>
      </w:r>
      <w:r>
        <w:rPr>
          <w:rFonts w:cs="Arial" w:ascii="Arial" w:hAnsi="Arial"/>
          <w:b/>
          <w:bCs/>
        </w:rPr>
        <w:t>Wykaz przepustów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59170" cy="16852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Ocena stanu technicznego nawierzchni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6485" cy="108458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bookmarkStart w:id="1" w:name="_Hlk184212162"/>
      <w:r>
        <w:rPr>
          <w:rFonts w:cs="Arial" w:ascii="Arial" w:hAnsi="Arial"/>
        </w:rPr>
        <w:t>stan dobr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zadowalając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niezadowalając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bookmarkStart w:id="2" w:name="_Hlk184212162"/>
      <w:r>
        <w:rPr>
          <w:rFonts w:cs="Arial" w:ascii="Arial" w:hAnsi="Arial"/>
        </w:rPr>
        <w:t>stan zły</w:t>
      </w:r>
      <w:bookmarkEnd w:id="2"/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rPr/>
      </w:pPr>
      <w:r>
        <w:rPr>
          <w:rFonts w:cs="Arial" w:ascii="Arial" w:hAnsi="Arial"/>
          <w:b/>
          <w:bCs/>
        </w:rPr>
        <w:t>Założenia projektowe i wytyczne do projektowani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Głównym celem przedmiotowej inwestycji jest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budowa drogi na wskazanym odcinku w tym w zakresie wykonania drogi dla pieszych  i rowerów </w:t>
      </w:r>
      <w:r>
        <w:rPr>
          <w:rFonts w:cs="Arial" w:ascii="Arial" w:hAnsi="Arial"/>
          <w:bCs/>
        </w:rPr>
        <w:t xml:space="preserve">na odcinku od km 19+719 do km 21+435 wzdłuż DW nr 573 w miejscowości Gostynin, budowy ronda na skrzyżowaniu z ulicą Zalesie i drogą powiatową nr 1416W w km 21+435, </w:t>
      </w:r>
      <w:r>
        <w:rPr>
          <w:rFonts w:cs="Arial" w:ascii="Arial" w:hAnsi="Arial"/>
        </w:rPr>
        <w:t>doprowadzenie ww. odcinka drogi do wymagań dla dróg klasy G, a także rozbiórka i budowa istniejącej infrastruktury technicznej kolidującej z planowaną inwestycją drogową.</w:t>
      </w:r>
    </w:p>
    <w:p>
      <w:pPr>
        <w:pStyle w:val="Normal"/>
        <w:spacing w:before="0" w:after="0"/>
        <w:rPr>
          <w:rFonts w:ascii="Arial" w:hAnsi="Arial" w:cs="Arial"/>
          <w:color w:val="4EA72E"/>
        </w:rPr>
      </w:pPr>
      <w:r>
        <w:rPr>
          <w:rFonts w:cs="Arial" w:ascii="Arial" w:hAnsi="Arial"/>
          <w:color w:val="4EA72E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informuje, iż wskazany kilometraż początku i końca odcinka drogi wojewódzkiej do rozbudowy należy traktować orientacyjnie i może on ulec niewielkim zmianom (wydłużeniu lub skróceniu) w zależności od przyjętych rozwiązań projektowych. </w:t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7060</wp:posOffset>
                </wp:positionH>
                <wp:positionV relativeFrom="paragraph">
                  <wp:posOffset>430530</wp:posOffset>
                </wp:positionV>
                <wp:extent cx="2456815" cy="1600835"/>
                <wp:effectExtent l="6985" t="6985" r="5715" b="5715"/>
                <wp:wrapNone/>
                <wp:docPr id="3" name="Pismo odręcz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16009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" coordsize="6791,4411" path="m0,0c2263,1470,4527,2940,6790,4410e" stroked="t" o:allowincell="f" style="position:absolute;margin-left:147.8pt;margin-top:33.9pt;width:193.4pt;height:126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5757545" cy="3089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nowany zakres inwestycji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4EA72E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</w:t>
        <w:br/>
        <w:t>z obowiązującymi przepisami, w szczególności zgodnie z Rozporządzeniem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Katalog konstrukcji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a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zaprojektować skrzyżowania realizując je w zakresie niezbędnym do prawidłowego funkcjonowania układu dróg publicznych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rzeanalizuje i przedstawi planowaną lokalizację skrzyżowań drogi wojewódzkiej z istniejącym układem dróg publicznych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zaistnienia konieczności zaprojektowania nowych skrzyżowań, Wykonawca zaprojektuje takie skrzyżowania po uprzednich ustaleniach </w:t>
        <w:br/>
        <w:t xml:space="preserve">z Zamawiającym co do zasadności ich budowy oraz parametrów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okumentacja projektowa winna przewidywać: remont, przebudowę, rozbudowę, rozbiórkę bądź budowę nowych obiektów, z uwzględnieniem oceny ich stanu technicznego, zaleceń przeglądów obiektów oraz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</w:t>
      </w:r>
      <w:r>
        <w:rPr>
          <w:rFonts w:cs="Arial" w:ascii="Arial" w:hAnsi="Arial"/>
          <w:sz w:val="22"/>
          <w:szCs w:val="22"/>
        </w:rPr>
        <w:t xml:space="preserve">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powierzchniowe z ewentualnym podczyszczaniem ścieków deszczowych, ewentualnie kanalizację deszczową w uzasadnionych przypadkach i kierując się poniższymi zasadam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14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tosowanie barier ochronnych na obiektach inżynierskich usytuowanych w ciągu</w:t>
      </w:r>
      <w:r>
        <w:rPr>
          <w:rFonts w:cs="Arial" w:ascii="Arial" w:hAnsi="Arial"/>
          <w:color w:val="000000"/>
          <w:sz w:val="22"/>
          <w:szCs w:val="22"/>
        </w:rPr>
        <w:t xml:space="preserve">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otrzeba zastosowania i rodzaj barier ochronnych powinny wynikać z warunków określonych w przepisach dotyczących organizacji ruchu drogowego. Jeżeli stosowanie barier ochronnych zgodnie z tym warunkami jest nieuzasadnione, Wykonawca powinien wystąpić do organu administracji architektoniczno-budowlanej o odstępstwo od warunków technicznych dotyczących drogowych obiektów inżynierskich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zgodnie z WRD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4EA72E"/>
        </w:rPr>
      </w:pPr>
      <w:r>
        <w:rPr>
          <w:rFonts w:cs="Arial" w:ascii="Arial" w:hAnsi="Arial"/>
          <w:color w:val="4EA72E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1 do niniejszej specyfikacji technicznej: BADANIE I DOKUMENTOWANIE BADAŃ PODŁOŻA BUDOWLANEGO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ruchu na rok 2028 i prognozę perspektywiczną na rok 2038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tj. 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20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4 Zamawiający dopuszcza odstępstwo od wskazanych powyżej terminów Rad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Wykonawca jest zobowiązany wykonać projekt budowlany zgodnie z obowiązującymi przepisami oraz wiedzą techniczną zawartą we Wzorcach i Standardach wydanych przez Ministerstwo Infrastruktury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Załączniki do wniosku o wydanie decyzji o zezwoleniu na realizację inwestycji</w:t>
      </w:r>
      <w:r>
        <w:rPr>
          <w:rFonts w:cs="Arial" w:ascii="Arial" w:hAnsi="Arial"/>
          <w:color w:val="000000"/>
        </w:rPr>
        <w:t xml:space="preserve">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osy, spadki jezdni, spadki poprzecze jezd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zjazdy z rzędnymi na początku i końcu zjazdów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 pod zjazdami, lokalizacji zjazdów, lokalizacji ramp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na końcach zjaz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do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8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okresie 30 miesięcy od daty podpisania umowy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częściach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>Rozbudowa drogi wojewódzkiej  nr 573 od skrzyżowania z drogą powiatową nr 1422W w km 19+719 do skrzyżowania z ulicą Zalesie i drogą powiatową nr 1416W w km 21+435</w:t>
    </w:r>
  </w:p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w miejscowości Gostynin   </w:t>
    </w:r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Cambria" w:cs="Arial"/>
    </w:rPr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mbri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sz w:val="24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33:00Z</dcterms:created>
  <dc:creator>akaminska</dc:creator>
  <dc:description/>
  <cp:keywords/>
  <dc:language>en-US</dc:language>
  <cp:lastModifiedBy>MZDW Łukasz Delikatny</cp:lastModifiedBy>
  <cp:lastPrinted>2025-01-02T08:53:00Z</cp:lastPrinted>
  <dcterms:modified xsi:type="dcterms:W3CDTF">2025-01-02T07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