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, dnia……………….  r.</w:t>
      </w:r>
    </w:p>
    <w:p>
      <w:pPr>
        <w:pStyle w:val="Normal"/>
        <w:ind w:left="702" w:firstLine="4962"/>
        <w:rPr>
          <w:rFonts w:ascii="Arial" w:hAnsi="Arial" w:eastAsia="Calibri" w:cs="Arial"/>
          <w:b/>
          <w:b/>
          <w:sz w:val="22"/>
          <w:szCs w:val="24"/>
        </w:rPr>
      </w:pPr>
      <w:r>
        <w:rPr>
          <w:rFonts w:eastAsia="Calibri"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left="3686" w:hanging="14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86" w:hanging="14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at – Wykonawca umowy:</w:t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-mail: …………………………………….</w:t>
      </w:r>
    </w:p>
    <w:p>
      <w:pPr>
        <w:pStyle w:val="Normal"/>
        <w:spacing w:lineRule="auto" w:line="360"/>
        <w:ind w:left="3119" w:hanging="170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119" w:hanging="170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o wiadomości</w:t>
      </w:r>
      <w:r>
        <w:rPr>
          <w:rFonts w:cs="Arial" w:ascii="Arial" w:hAnsi="Arial"/>
          <w:sz w:val="24"/>
          <w:szCs w:val="24"/>
        </w:rPr>
        <w:t>:</w:t>
        <w:tab/>
        <w:tab/>
      </w:r>
      <w:r>
        <w:rPr>
          <w:rFonts w:cs="Arial" w:ascii="Arial" w:hAnsi="Arial"/>
          <w:b/>
          <w:sz w:val="24"/>
          <w:szCs w:val="24"/>
        </w:rPr>
        <w:t>Zamawiający – 3 RBLog Kraków</w:t>
      </w:r>
    </w:p>
    <w:p>
      <w:pPr>
        <w:pStyle w:val="Normal"/>
        <w:spacing w:lineRule="auto" w:line="360"/>
        <w:ind w:left="3119" w:hanging="1703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Wydział Infrastruktury</w:t>
      </w:r>
    </w:p>
    <w:p>
      <w:pPr>
        <w:pStyle w:val="Normal"/>
        <w:spacing w:lineRule="auto" w:line="360"/>
        <w:ind w:left="3686" w:hanging="14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901 Kraków</w:t>
      </w:r>
    </w:p>
    <w:p>
      <w:pPr>
        <w:pStyle w:val="Normal"/>
        <w:spacing w:lineRule="auto" w:line="360"/>
        <w:ind w:left="3686" w:hanging="146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SI ARCUS</w:t>
      </w:r>
    </w:p>
    <w:p>
      <w:pPr>
        <w:pStyle w:val="Normal"/>
        <w:spacing w:lineRule="auto" w:line="360"/>
        <w:ind w:left="3544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REKLAMACYJ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Sporządzony w dniu ……….…. r. w związku z pisemnym zgłoszeniem reklamacji przez Użytkownika: 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p.: dowódcę kompanii/plutonu obsługi lotnisk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a/ Użytkownik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p.: 22 Baza Lotnictwa Taktycznego Malbork – wskazać dokładną lokalizację reklamowanego przedmiotu zamówienia wraz z danymi teleadresowymi osób do kontaktu z Wykonawcą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a nabycia reklamowanego przedmiotu zamówienia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Umowa nr  ……/3RBLog/26/2023 z dnia …........... r. zawarta przez 3. Regionalną Bazę Logistyczną </w:t>
        <w:br/>
        <w:t>w Krakowie, 30-901 Kraków, ul. Montelupich 3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Wykonawca umow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firmy i adres siedziby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identyfikacyjne reklamowanego przedmiotu zamówieni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wyrobu zgodna z dokumentem sprzedaży; numer identyfikacyjny/katalogowy – jeśli posiada; inne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ostaw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okładna data przyjęcia przedmiotu zamówienia zgodna z protokołem przyjęcia)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ładny opis wad, usterek, niesprawności, niezgodności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żytkownik w dniu ………………………..  stwierdził następujące niesprawności: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Żądanie co do sposobu załatwienia reklamacj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76" w:before="0" w:after="240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18"/>
          <w:szCs w:val="18"/>
        </w:rPr>
        <w:t xml:space="preserve">(podać żądania Użytkownika, np.: naprawa wymienionych niesprawności, wymiana na przedmiot </w:t>
        <w:br/>
        <w:t xml:space="preserve">nowy pozbawiony wad – w przypadku braku możliwości naprawy; uzupełnienie stwierdzonych braków </w:t>
        <w:br/>
        <w:t>w wyposażeniu, itp.)</w:t>
      </w:r>
    </w:p>
    <w:p>
      <w:pPr>
        <w:pStyle w:val="Normal"/>
        <w:spacing w:lineRule="auto" w:line="276" w:before="0" w:after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rawę proszę udokumentować dla Użytkownika/Odbiorcy dokumentami potwierdzającymi spełnienie żądań objętych reklamacją oraz dokonać zmian </w:t>
        <w:br/>
        <w:t>w kartach gwarancyjn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przedmiotu umowy w ramach reklamacji: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18"/>
          <w:szCs w:val="18"/>
        </w:rPr>
        <w:t>(przywołać treść zapisów umowy opisującą m.in. sposób odbioru reklamowanego przedmiotu zamówienia przez Wykonawcę, przekazanie po naprawie/wymianie, odbiór ilościowo-jakościowy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i:</w:t>
      </w:r>
      <w:r>
        <w:rPr>
          <w:rFonts w:cs="Arial" w:ascii="Arial" w:hAnsi="Arial"/>
          <w:sz w:val="24"/>
          <w:szCs w:val="24"/>
        </w:rPr>
        <w:t xml:space="preserve"> ….. na  …….str.  – wszyscy  adresa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- ……………………………………na … str.;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2 - ……………………………………na … str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ałączyć wszelkie dokumenty stanowiące podstawę reklamacji: opis, fotorelacja,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6" w:firstLine="453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ind w:left="4536" w:hanging="0"/>
        <w:jc w:val="center"/>
        <w:rPr/>
      </w:pPr>
      <w:r>
        <w:rPr>
          <w:rFonts w:cs="Arial" w:ascii="Arial" w:hAnsi="Arial"/>
          <w:sz w:val="18"/>
          <w:szCs w:val="18"/>
        </w:rPr>
        <w:t>(Dowódca, Komendant, Kierownik)</w:t>
        <w:br/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b/>
        <w:i/>
      </w:rPr>
      <w:t>Załącznik nr 7 do Ogłoszenia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2:00Z</dcterms:created>
  <dc:creator>FEDERACJA KONSUMENTOW</dc:creator>
  <dc:description/>
  <cp:keywords/>
  <dc:language>en-US</dc:language>
  <cp:lastModifiedBy>Dacka Julia</cp:lastModifiedBy>
  <cp:lastPrinted>2024-01-16T12:08:00Z</cp:lastPrinted>
  <dcterms:modified xsi:type="dcterms:W3CDTF">2025-02-06T0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uB/idIRHYGy89NJ/uv+6nDc/OSxMkE5</vt:lpwstr>
  </property>
  <property fmtid="{D5CDD505-2E9C-101B-9397-08002B2CF9AE}" pid="8" name="docIndexRef">
    <vt:lpwstr>ac4632d1-e901-4a20-bd57-a263b59279a2</vt:lpwstr>
  </property>
  <property fmtid="{D5CDD505-2E9C-101B-9397-08002B2CF9AE}" pid="9" name="s5636:Creator type=IP">
    <vt:lpwstr>10.80.30.43</vt:lpwstr>
  </property>
  <property fmtid="{D5CDD505-2E9C-101B-9397-08002B2CF9AE}" pid="10" name="s5636:Creator type=author">
    <vt:lpwstr>FEDERACJA KONSUMENTOW</vt:lpwstr>
  </property>
  <property fmtid="{D5CDD505-2E9C-101B-9397-08002B2CF9AE}" pid="11" name="s5636:Creator type=organization">
    <vt:lpwstr>MILNET-Z</vt:lpwstr>
  </property>
</Properties>
</file>