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i/>
          <w:sz w:val="20"/>
          <w:szCs w:val="20"/>
        </w:rPr>
        <w:t xml:space="preserve">Załącznik nr 2d do SWZ/2 do umowy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lang w:eastAsia="pl-PL"/>
        </w:rPr>
      </w:pPr>
      <w:r>
        <w:rPr>
          <w:rFonts w:cs="Arial" w:ascii="Arial" w:hAnsi="Arial"/>
          <w:b/>
          <w:caps/>
        </w:rPr>
        <w:t>Opis PRZEDMIOTU ZAMÓWIENIA</w:t>
      </w:r>
    </w:p>
    <w:p>
      <w:pPr>
        <w:pStyle w:val="Normal"/>
        <w:jc w:val="center"/>
        <w:rPr>
          <w:rFonts w:ascii="Arial" w:hAnsi="Arial" w:cs="Arial"/>
          <w:b/>
          <w:b/>
          <w:caps/>
          <w:lang w:eastAsia="pl-PL"/>
        </w:rPr>
      </w:pPr>
      <w:r>
        <w:rPr>
          <w:rFonts w:cs="Arial" w:ascii="Arial" w:hAnsi="Arial"/>
          <w:b/>
          <w:caps/>
          <w:lang w:eastAsia="pl-P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ekcja Gospodarki Komunalnej i Energetycznej</w:t>
      </w:r>
    </w:p>
    <w:p>
      <w:pPr>
        <w:pStyle w:val="Normal"/>
        <w:ind w:left="708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</w:t>
      </w:r>
      <w:r>
        <w:rPr>
          <w:rFonts w:cs="Arial" w:ascii="Arial" w:hAnsi="Arial"/>
          <w:i/>
          <w:sz w:val="20"/>
          <w:szCs w:val="20"/>
        </w:rPr>
        <w:t>/nazwa komórki organizacyjnej/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420"/>
        <w:gridCol w:w="5324"/>
      </w:tblGrid>
      <w:tr>
        <w:trPr>
          <w:trHeight w:val="5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szczególnie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ne</w:t>
            </w:r>
          </w:p>
        </w:tc>
      </w:tr>
      <w:tr>
        <w:trPr>
          <w:trHeight w:val="72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dmiot zamówienia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usługa wykonania, mineralizacji pasów przeciwpożarowych oraz oczyszczenie terenu</w:t>
            </w:r>
          </w:p>
        </w:tc>
      </w:tr>
      <w:tr>
        <w:trPr>
          <w:trHeight w:val="5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5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PV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75251110-4 Usługi ochrony przeciwpożarowej</w:t>
            </w:r>
          </w:p>
        </w:tc>
      </w:tr>
      <w:tr>
        <w:trPr>
          <w:trHeight w:val="5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norm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dotyczy</w:t>
            </w:r>
          </w:p>
        </w:tc>
      </w:tr>
      <w:tr>
        <w:trPr>
          <w:trHeight w:val="5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ty częściowe (zadania)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</w:tr>
      <w:tr>
        <w:trPr>
          <w:trHeight w:val="5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ty równoważn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e </w:t>
            </w:r>
          </w:p>
        </w:tc>
      </w:tr>
      <w:tr>
        <w:trPr>
          <w:trHeight w:val="5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ogi techniczn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dotyczy</w:t>
            </w:r>
          </w:p>
        </w:tc>
      </w:tr>
      <w:tr>
        <w:trPr>
          <w:trHeight w:val="5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ługi dodatkow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dotyczy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ind w:left="142" w:hanging="142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zedmiot zamówienia:</w:t>
      </w:r>
    </w:p>
    <w:p>
      <w:pPr>
        <w:pStyle w:val="Normal"/>
        <w:spacing w:lineRule="auto" w:line="360"/>
        <w:ind w:left="142" w:hanging="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</w:rPr>
        <w:t>Przedmiotem zamówienia jest wykonanie i mineralizacja</w:t>
      </w:r>
      <w:r>
        <w:rPr>
          <w:rFonts w:cs="Arial" w:ascii="Arial" w:hAnsi="Arial"/>
          <w:kern w:val="2"/>
        </w:rPr>
        <w:t xml:space="preserve"> pasów przeciwpożarowych </w:t>
        <w:br/>
        <w:t>i ochronnych oraz oczyszczenie terenu dawnej strzelnicy na terenie administrowanym przez 43 Wojskowy Oddział Gospodarczy Świętoszów – Grupa Zabezpieczenia (GZ): Głogów</w:t>
      </w:r>
    </w:p>
    <w:p>
      <w:pPr>
        <w:pStyle w:val="Normal"/>
        <w:spacing w:lineRule="auto" w:line="360"/>
        <w:ind w:left="283" w:hanging="0"/>
        <w:jc w:val="both"/>
        <w:rPr>
          <w:rFonts w:ascii="Arial" w:hAnsi="Arial" w:cs="Arial"/>
          <w:i/>
          <w:i/>
          <w:kern w:val="2"/>
        </w:rPr>
      </w:pPr>
      <w:r>
        <w:rPr>
          <w:rFonts w:cs="Arial" w:ascii="Arial" w:hAnsi="Arial"/>
          <w:i/>
          <w:kern w:val="2"/>
        </w:rPr>
      </w:r>
    </w:p>
    <w:p>
      <w:pPr>
        <w:pStyle w:val="Normal"/>
        <w:numPr>
          <w:ilvl w:val="0"/>
          <w:numId w:val="2"/>
        </w:numPr>
        <w:spacing w:lineRule="auto" w:line="360"/>
        <w:ind w:left="142" w:hanging="142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ermin realizacji zamówienia:</w:t>
      </w:r>
    </w:p>
    <w:p>
      <w:pPr>
        <w:pStyle w:val="Normal"/>
        <w:spacing w:lineRule="auto" w:line="360"/>
        <w:ind w:left="284" w:hanging="568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Od dnia zawarcia umowy do 31.10.2025r.</w:t>
      </w:r>
    </w:p>
    <w:p>
      <w:pPr>
        <w:pStyle w:val="Normal"/>
        <w:spacing w:lineRule="auto" w:line="360"/>
        <w:ind w:left="28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142" w:hanging="8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przedmiotu zamówienia:</w:t>
      </w:r>
    </w:p>
    <w:p>
      <w:pPr>
        <w:pStyle w:val="Normal"/>
        <w:spacing w:lineRule="auto" w:line="36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miotem zamówienia jest wykonanie i mineralizacja pasa przeciwpożarowego polegająca na przewróceniu ziemi na głębokości nie mniej niż 30 cm na pasie zgodnie z Zał. Nr 5 zestawienie pasów i wg Zał. Nr 1 do OPZ – mapka w kompleksie wojskowym administrowanym przez 43 Wojskowy Oddział Gospodarczy </w:t>
        <w:br/>
        <w:t xml:space="preserve">w Świętoszowie - kompleks 2258W Górkowo – mineralizacja 4,6542 ha pasów oraz oczyszczeniu terenu przeznaczonego pod plac ćwiczeń polegające na usunięciu zbędnej roślinności, tj. krzewów, podrostów, zarośli, samosiewów oraz pozostałości suchych gałęzi, martwych drzew zgodnie z Zał. Nr 5 zestawienie powierzchni terenu oczyszczanego przeznaczonego pod plac ćwiczeń strzelnica garnizonu Głogów i wg Zał. Nr 2 do OPZ – mapka w kompleksie wojskowym administrowanym przez </w:t>
        <w:br/>
        <w:t>43 Wojskowy Oddział Gospodarczy w Świętoszowie – kompleks 2258 Górkowo – oczyszczenie 0,8 ha powierzchni terenu:</w:t>
      </w:r>
    </w:p>
    <w:p>
      <w:pPr>
        <w:pStyle w:val="Normal"/>
        <w:spacing w:lineRule="auto" w:line="360"/>
        <w:ind w:left="142" w:hanging="284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 xml:space="preserve">- 1 etap – od dnia zawarcia umowy do 30.04.2025r. </w:t>
      </w:r>
    </w:p>
    <w:p>
      <w:pPr>
        <w:pStyle w:val="Normal"/>
        <w:spacing w:lineRule="auto" w:line="360"/>
        <w:ind w:left="142" w:hanging="142"/>
        <w:jc w:val="both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- 2 etap – od 02.06.2025r. do 27.06.2025r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- 3 etap – od 01.08.2025r. do 29.08.2025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- 4 etap – od 01.10.2025r. do 31.10.2025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>Wykonawca ma za zadanie wykonanie nowych pasów ppoż. na terenach wyznaczonych i przygotowanych przez Zamawiającego w ilości 4,6542 ha wg  Zał. Nr 5 - zestawienie pasów ppoż. oraz Zał. Nr 1 do OPZ – mapka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Wykonanie tych pasów nastąpi po przygotowaniu terenu i zleceniu ich wykonania przez Zamawiającego. Wykonanie tej części zamówienia jest warunkowane przygotowaniem terenu do wykonania usługi. Zamawiający zastrzega, że ta część zamówienia może zostać nie wykonana, lub wykonana w niepełnej wartości – na  części z wykazanych pasów ppoż</w:t>
      </w:r>
      <w:r>
        <w:rPr>
          <w:rFonts w:cs="Arial" w:ascii="Arial" w:hAnsi="Arial"/>
          <w:color w:val="FF0000"/>
        </w:rPr>
        <w:t>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a za zadanie wykonanie oczyszczenia terenu wyznaczonego przez Zamawiającego w ilości 0,8( plac ćwiczeń strzelnica garnizonu Głogów) ha wg Zał. Nr 5 – zestawienie powierzchni terenu oczyszczanego oraz Zał. Nr 2 do OPZ – mapka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 xml:space="preserve">Przystąpienie do kolejnych etapów mineralizacji następuje po wykonani </w:t>
        <w:br/>
        <w:t>i protokolarnym odebraniu etapów poprzedzających. Za powierzchnię zmineralizowaną uważa się powierzchnię z wierzchnią warstwą mineralną bez zakrzaczeń, samosiewów, suchych traw, wrzosu oraz pozostałości suchych gałęzi, martwych drzew, korzeni itp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Każdorazowe wejście na teren administrowany przez 43 WOG Świętoszów  w celu realizacji przedmiotu zamówienia należy uzgodnić z kierownikiem Grupy Zabezpieczenia nr 5 Głogów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 xml:space="preserve">Odbiory usług realizowane będą w </w:t>
      </w:r>
      <w:r>
        <w:rPr>
          <w:rFonts w:cs="Arial" w:ascii="Arial" w:hAnsi="Arial"/>
          <w:b/>
        </w:rPr>
        <w:t>ciągu 10 dni</w:t>
      </w:r>
      <w:r>
        <w:rPr>
          <w:rFonts w:cs="Arial" w:ascii="Arial" w:hAnsi="Arial"/>
        </w:rPr>
        <w:t xml:space="preserve"> od daty zgłoszenia przez Wykonawcę gotowości do odbioru po zakończeniu poszczególnych etapów prac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szczególniony wyżej zakres prac Wykonawca wykona na własny koszt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zastrzega sobie możliwość zmniejszenia ilości powierzchni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przeznaczonej do mineralizacji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szczególnych przypadkach, gdy Wykonanie pełnego zakresu zamówienia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jest niewykonalne z przyczyn nie leżących po stronie Wykonawcy,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Zamawiający dopuszcza możliwość odbioru prac w zmniejszonym zakresie,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Wykonawcy należy się wówczas zapłata za faktycznie wykonaną część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zamówienia Zamawiający nie naliczy w takich przypadkach  kar umownych.</w:t>
      </w:r>
    </w:p>
    <w:p>
      <w:pPr>
        <w:pStyle w:val="Normal"/>
        <w:spacing w:lineRule="auto" w:line="360"/>
        <w:ind w:left="7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IV.  Obowiązki Wykonawcy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uje się do przestrzegania obowiązujących przepisów prawa dotyczących wykonywanej usługi w zakresie mineralizacji pasów przeciwpożarowych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do przestrzegania przepisów oraz zasad bezpieczeństwa i higieny pracy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i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1 do OPZ: mapk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2 do OPZ: mapk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false"/>
        <w:autoSpaceDE w:val="false"/>
        <w:spacing w:lineRule="auto" w:line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false"/>
        <w:autoSpaceDE w:val="false"/>
        <w:spacing w:lineRule="auto" w:line="360"/>
        <w:jc w:val="both"/>
        <w:rPr/>
      </w:pPr>
      <w:r>
        <w:rPr>
          <w:rFonts w:cs="Arial" w:ascii="Arial" w:hAnsi="Arial"/>
          <w:lang w:eastAsia="pl-PL"/>
        </w:rPr>
        <w:tab/>
        <w:t xml:space="preserve"> </w:t>
      </w:r>
    </w:p>
    <w:sectPr>
      <w:footerReference w:type="default" r:id="rId2"/>
      <w:type w:val="nextPage"/>
      <w:pgSz w:w="11906" w:h="16838"/>
      <w:pgMar w:left="1417" w:right="1273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o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14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200" w:hanging="4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0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6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6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2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2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8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80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mic Sans M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i w:val="false"/>
      <w:color w:val="000000"/>
      <w:sz w:val="22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  <w:sz w:val="24"/>
      <w:szCs w:val="24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rFonts w:ascii="Times New Roman" w:hAnsi="Times New Roman" w:cs="Times New Roman"/>
      <w:b w:val="false"/>
    </w:rPr>
  </w:style>
  <w:style w:type="character" w:styleId="WW8Num40z0">
    <w:name w:val="WW8Num40z0"/>
    <w:qFormat/>
    <w:rPr>
      <w:b w:val="false"/>
      <w:i w:val="false"/>
      <w:sz w:val="24"/>
      <w:szCs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8"/>
        <w:tab w:val="left" w:pos="6096" w:leader="none"/>
      </w:tabs>
      <w:suppressAutoHyphens w:val="false"/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11:30:00Z</dcterms:created>
  <dc:creator>Grazyna Galanty</dc:creator>
  <dc:description/>
  <cp:keywords/>
  <dc:language>en-US</dc:language>
  <cp:lastModifiedBy>Jasińska Kinga</cp:lastModifiedBy>
  <cp:lastPrinted>2025-01-20T10:45:00Z</cp:lastPrinted>
  <dcterms:modified xsi:type="dcterms:W3CDTF">2025-02-04T10:55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44Mf+cw3cavo5UWm84u4p68y6OokLULr</vt:lpwstr>
  </property>
  <property fmtid="{D5CDD505-2E9C-101B-9397-08002B2CF9AE}" pid="8" name="docIndexRef">
    <vt:lpwstr>663c36f9-9495-4d1b-a71b-366810722332</vt:lpwstr>
  </property>
  <property fmtid="{D5CDD505-2E9C-101B-9397-08002B2CF9AE}" pid="9" name="s5636:Creator type=IP">
    <vt:lpwstr>10.68.115.95</vt:lpwstr>
  </property>
  <property fmtid="{D5CDD505-2E9C-101B-9397-08002B2CF9AE}" pid="10" name="s5636:Creator type=author">
    <vt:lpwstr>Grazyna Galanty</vt:lpwstr>
  </property>
  <property fmtid="{D5CDD505-2E9C-101B-9397-08002B2CF9AE}" pid="11" name="s5636:Creator type=organization">
    <vt:lpwstr>MILNET-Z</vt:lpwstr>
  </property>
</Properties>
</file>