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2b do SWZ/2 do umowy</w:t>
      </w:r>
    </w:p>
    <w:p>
      <w:pPr>
        <w:pStyle w:val="Normal"/>
        <w:jc w:val="center"/>
        <w:rPr>
          <w:rFonts w:ascii="Arial" w:hAnsi="Arial" w:cs="Arial"/>
          <w:b/>
          <w:b/>
          <w:caps/>
          <w:lang w:eastAsia="pl-PL"/>
        </w:rPr>
      </w:pPr>
      <w:r>
        <w:rPr>
          <w:rFonts w:cs="Arial" w:ascii="Arial" w:hAnsi="Arial"/>
          <w:b/>
          <w:caps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caps/>
          <w:lang w:eastAsia="pl-PL"/>
        </w:rPr>
      </w:pPr>
      <w:r>
        <w:rPr>
          <w:rFonts w:cs="Arial" w:ascii="Arial" w:hAnsi="Arial"/>
          <w:b/>
          <w:caps/>
          <w:lang w:eastAsia="pl-P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kcja Gospodarki Komunalnej i Energetycznej</w:t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i/>
          <w:sz w:val="20"/>
          <w:szCs w:val="20"/>
        </w:rPr>
        <w:t>/nazwa komórki organizacyjnej/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5324"/>
      </w:tblGrid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miot zamówienia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usługa mineralizacji pasów przeciwpożarowych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V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75251110-4 Usługi ochrony przeciwpożarowej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norm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y częściowe (zadania)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y równoważn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ie 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ogi techniczn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dodatkow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ind w:left="29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zedmiot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 xml:space="preserve">Przedmiotem zamówienia jest wykonanie pasa przeciwpożarowego i wykonanie </w:t>
      </w:r>
      <w:r>
        <w:rPr>
          <w:rFonts w:cs="Arial" w:ascii="Arial" w:hAnsi="Arial"/>
          <w:kern w:val="2"/>
        </w:rPr>
        <w:t>usługi mineralizacji pasów przeciwpożarowych i ochronnych na terenie administrowanym przez 43 Wojskowy Oddział Gospodarczy Świętoszów – Grupa Zabezpieczenia (GZ): Żagań ,Poto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in realizacji zamówieni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d dnia zawarcia umowy do 31.10.2025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przedmiotu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 mineralizacja pasów przeciwpożarowych polegająca na przewróceniu ziemi na głębokości nie mniej niż 30 cm                 na istniejących pasach zgodnie z wykazem pasów ppoż. usunięciu z pasów materiałów łatwopalnych (gałęzie, martwe drzewa, krzewy), wycięciu zakrzaczeń, w razie potrzeby (wg danych w zestawieniu pasów) usunięcie korzeni, wycięcie samosiewek, wykonanie oprysków środkiem chwastobójczym w</w:t>
      </w:r>
      <w:r>
        <w:rPr>
          <w:rFonts w:cs="Arial" w:ascii="Arial" w:hAnsi="Arial"/>
          <w:b/>
        </w:rPr>
        <w:t xml:space="preserve"> Grupa Zabezpieczenia Żagań</w:t>
      </w:r>
      <w:r>
        <w:rPr>
          <w:rFonts w:cs="Arial" w:ascii="Arial" w:hAnsi="Arial"/>
        </w:rPr>
        <w:t xml:space="preserve"> – mineralizacja pasów ppoż wokół obiektów ogółem wynosi </w:t>
      </w:r>
      <w:r>
        <w:rPr>
          <w:rFonts w:cs="Arial" w:ascii="Arial" w:hAnsi="Arial"/>
          <w:b/>
        </w:rPr>
        <w:t>16,073</w:t>
      </w:r>
      <w:r>
        <w:rPr>
          <w:rFonts w:cs="Arial" w:ascii="Arial" w:hAnsi="Arial"/>
        </w:rPr>
        <w:t xml:space="preserve"> h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kompleks szkoleniowy Strzelnica Szkolna typu A-4 (Strzelnica Wałowa)     –    0,298 h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ompleks szkoleniowy Strzelnica Szkolna typu B-6 (PCO-2) – 0,070ha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ompleks szkoleniowy OSzA– 0,250 ha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ompleks magazynowy SO-1 – 1,200 ha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pleks magazynowy Marszów – 0,676 h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ompleks magazynowy Potok 13,515 ha –              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Wykonanie pasa ppoż. wokół budynków magazynowo – garażowych kompleks magazynowy Marszów – 0,064 h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Mineralizacja pasa ppoż. wokół budynków magazynowo – garażowych kompleks magazynowy Marszów – 0,676 ha:</w:t>
      </w:r>
    </w:p>
    <w:p>
      <w:pPr>
        <w:pStyle w:val="Normal"/>
        <w:spacing w:lineRule="auto" w:line="360"/>
        <w:ind w:left="1500" w:hanging="0"/>
        <w:jc w:val="both"/>
        <w:rPr/>
      </w:pPr>
      <w:r>
        <w:rPr>
          <w:rFonts w:cs="Arial" w:ascii="Arial" w:hAnsi="Arial"/>
          <w:b/>
        </w:rPr>
        <w:t>1 etap od podpisania umowy do 30.04.2025r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  <w:b/>
        </w:rPr>
        <w:t>2 etap od 02.06.2025 do 30.06.2025r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</w:rPr>
        <w:t>3 etap od 01.08.2025 do 29.08.2025r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</w:rPr>
        <w:t>4 eta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d 01.10.2025 do 31.10.2025r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Wykonanie przedmiotu zamówienia w terminach zgodnie z Opisem Przedmiotu Zamówie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odatkowo wykonawca ma zadanie usunięcia samosiejek, korzeni, kamieni, gruzu i zakrzaczeń między pasem przeciwpożarowym a droga dojazdow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ąpienie do kolejnych etapów mineralizacji następuje po wykonaniu i protokolarnym odebraniu etapów poprzedzających. Za powierzchnię zmineralizowaną uważa się powierzchnię z wierzchnią warstwą mineralną bez zakrzaczeń, samosiewów, suchych traw, wrzosu oraz pozostałości suchych gałęzi, martwych drzew, korzeni itp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orazowo chęć wejścia na teren administrowany przez 43 WOG Świętoszów w celu realizacji przedmiotu zamówienia należy uzgodnić z kierownikiem </w:t>
        <w:br/>
        <w:t>GZ Żagań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dbiory usług realizowane będą w </w:t>
      </w:r>
      <w:r>
        <w:rPr>
          <w:rFonts w:cs="Arial" w:ascii="Arial" w:hAnsi="Arial"/>
          <w:b/>
        </w:rPr>
        <w:t>ciągu 10 dni</w:t>
      </w:r>
      <w:r>
        <w:rPr>
          <w:rFonts w:cs="Arial" w:ascii="Arial" w:hAnsi="Arial"/>
        </w:rPr>
        <w:t xml:space="preserve"> od daty zgłoszenia (e-mailem)</w:t>
      </w:r>
    </w:p>
    <w:p>
      <w:pPr>
        <w:pStyle w:val="Normal"/>
        <w:spacing w:lineRule="auto" w:line="360"/>
        <w:ind w:left="7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 Wykonawcę gotowości do odbioru po zakończeniu poszczególnych etapów prac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zczególniony wyżej zakres prac Wykonawca wykona na własny kosz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możliwość zmniejszenia ilości powierzchni przeznaczonej do mineralizacj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zczególnych przypadkach, gdy Wykonanie pełnego zakresu zamówienia jest niewykonalne z przyczyn nie leżących po stronie Wykonawcy, Zamawiający dopuszcza możliwość odbioru prac w zmniejszonym zakresi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należy się wówczas zapłata za faktycznie wykonaną część zamówienia. Zamawiający nie naliczy w takich przypadkach kar umownych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owiązki Wykonawcy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do przestrzegania obowiązujących przepisów prawa dotyczących wykonywanej usługi w zakresie mineralizacji pasów przeciwpożarowych.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przestrzegania przepisów oraz zasad bezpieczeństwa i higieny pra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ab/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mic Sans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  <w:color w:val="000000"/>
      <w:sz w:val="2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6096" w:leader="none"/>
      </w:tabs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0:33:00Z</dcterms:created>
  <dc:creator>Grazyna Galanty</dc:creator>
  <dc:description/>
  <cp:keywords/>
  <dc:language>en-US</dc:language>
  <cp:lastModifiedBy>Jasińska Kinga</cp:lastModifiedBy>
  <cp:lastPrinted>2025-01-14T10:04:00Z</cp:lastPrinted>
  <dcterms:modified xsi:type="dcterms:W3CDTF">2025-02-04T09:3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jDef9zAYQI5NwVDWOJZZH1KzwjZgLeg</vt:lpwstr>
  </property>
  <property fmtid="{D5CDD505-2E9C-101B-9397-08002B2CF9AE}" pid="8" name="docIndexRef">
    <vt:lpwstr>8306b37d-70b2-47dc-b1e6-3d8683062826</vt:lpwstr>
  </property>
  <property fmtid="{D5CDD505-2E9C-101B-9397-08002B2CF9AE}" pid="9" name="s5636:Creator type=IP">
    <vt:lpwstr>10.68.115.95</vt:lpwstr>
  </property>
  <property fmtid="{D5CDD505-2E9C-101B-9397-08002B2CF9AE}" pid="10" name="s5636:Creator type=author">
    <vt:lpwstr>Grazyna Galanty</vt:lpwstr>
  </property>
  <property fmtid="{D5CDD505-2E9C-101B-9397-08002B2CF9AE}" pid="11" name="s5636:Creator type=organization">
    <vt:lpwstr>MILNET-Z</vt:lpwstr>
  </property>
</Properties>
</file>