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Załącznik nr 2a do SWZ/2 do umo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Sekcja Gospodarki Komunalnej i Energetycznej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</w:rPr>
        <w:t>/nazwa komórki organizacyjnej/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5324"/>
      </w:tblGrid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zamówienia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usługa mineralizacji pasów przeciwpożarowych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V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75251110-4 Usługi ochrony przeciwpożarowej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norm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częściowe (zadania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równoważ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ogi technicz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dodatkow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zamówienia: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zedmiotem zamówienia jest wykonanie </w:t>
      </w:r>
      <w:r>
        <w:rPr>
          <w:rFonts w:cs="Arial" w:ascii="Arial" w:hAnsi="Arial"/>
          <w:kern w:val="2"/>
        </w:rPr>
        <w:t>usługi mineralizacji pasów przeciwpożarowych i ochronnych na terenie administrowanym przez 43 Wojskowy Oddział Gospodarczy Świętoszów – Grupa Zabezpieczenia (GZ): Dobre n/Kwisą.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realizacji zamówienia: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i/>
        </w:rPr>
        <w:t>Od dnia zawarcia umowy do 31.10.2025 r.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41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mineralizacja pasów przeciwpożarowych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olegająca  na przewróceniu ziemi na głębokości nie mniej niż 30 cm na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istniejących pasach  zgodnie z wykazem pasów ppoż., usunięciu z pasów oraz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iędzy pasem ppoż, a dojazdem pożarowym materiałów łatwopalnych (gałęzie,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martwe drzewa,  krzewy), wycięciu zakrzaczeń, usunięcie korzeni, kamieni, gruzu, wycięcie samosiewek, przycięcie gałęzi  przechodzących ze skraju lasu nad pas ppoż., wykonanie oprysków środkiem chwastobójczym (opryski należy wykonać na 1 tydzień przed orką, biorąc pod uwagę warunki atmosferyczne - nie wykonywać oprysków podczas opadów deszczu, należy poinformować Zamawiającego o rozpoczęciu i zakończeniu  oprysków) w GZ Dobre n/Kwisą – mineralizacja 250,795 ha pasów ppoż. w sektorach „A” – Karliki – 107,99 ha </w:t>
        <w:br/>
        <w:t xml:space="preserve">i „D” – Świętoszów – 142,805 ha na terenie Ośrodka Szkolenia Poligonowego Wojsk Lądowych (OSPWL) w dwóch etapach: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- 1 etap – od 01.04.2025 r. do 30.04.2025 r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- 2 etap – od 01.10.2025 r. do 31.10.2025 r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cięte zakrzaczenia, gałęzie i samosiewki, jak i pozostałe materiały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twopalne, należy złożyć w odległości min. 30 m od pasa przeciwpożarowego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ąpienie do kolejnych etapów mineralizacji następuje po wykonan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i protokolarnym odebraniu etapów poprzedzających. Za powierzchnię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zmineralizowaną uważa się powierzchnię z wierzchnią warstwą mineralną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ez zakrzaczeni, samosiewów, suchych traw, wrzosu oraz pozostałości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uchych gałęzi, martwych drzew, korzeni it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e wejście na teren administrowany przez 43 WOG Świętoszów      w celu realizacji przedmiotu zamówienia należy uzgodnić z kierownikiem Grupy Zabezpieczenia Dobre n/Kwis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y usług realizowane będą w </w:t>
      </w:r>
      <w:r>
        <w:rPr>
          <w:rFonts w:cs="Arial" w:ascii="Arial" w:hAnsi="Arial"/>
          <w:b/>
        </w:rPr>
        <w:t>ciągu 10 dni</w:t>
      </w:r>
      <w:r>
        <w:rPr>
          <w:rFonts w:cs="Arial" w:ascii="Arial" w:hAnsi="Arial"/>
        </w:rPr>
        <w:t xml:space="preserve"> od daty zgłoszenia przez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ykonawcę gotowości do odbioru po zakończeniu poszczególnych etapów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ac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zczególniony wyżej zakres prac Wykonawca wykona na własny ko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możliwość zmniejszenia ilości powierzchni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zeznaczonej do mineralizacj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zczególnych przypadkach, gdy Wykonanie pełnego zakresu zamówieni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jest niewykonalne z przyczyn nie leżących po stronie Wykonawcy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Zamawiający dopuszcza możliwość odbioru prac w zmniejszonym zakresie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ykonawcy należy się wówczas zapłata za faktycznie wykonaną część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mówienia Zamawiający nie naliczy w takich przypadkach  kar umow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V.  Obowiązki Wykonawc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przestrzegania obowiązujących przepisów prawa dotyczących wykonywanej usługi w zakresie mineralizacji pasów przeciwpożarowych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strzegania przepisów oraz zasad bezpieczeństwa i higieny pracy.</w:t>
      </w:r>
    </w:p>
    <w:sectPr>
      <w:footerReference w:type="default" r:id="rId2"/>
      <w:type w:val="nextPage"/>
      <w:pgSz w:w="11906" w:h="16838"/>
      <w:pgMar w:left="1417" w:right="1273" w:gutter="0" w:header="0" w:top="820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42:00Z</dcterms:created>
  <dc:creator>Grazyna Galanty</dc:creator>
  <dc:description/>
  <cp:keywords/>
  <dc:language>en-US</dc:language>
  <cp:lastModifiedBy>Jasińska Kinga</cp:lastModifiedBy>
  <cp:lastPrinted>2023-03-02T11:22:00Z</cp:lastPrinted>
  <dcterms:modified xsi:type="dcterms:W3CDTF">2025-02-04T09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4Mf+cw3cavo5UWm84u4p68y6OokLULr</vt:lpwstr>
  </property>
  <property fmtid="{D5CDD505-2E9C-101B-9397-08002B2CF9AE}" pid="8" name="docIndexRef">
    <vt:lpwstr>663c36f9-9495-4d1b-a71b-366810722332</vt:lpwstr>
  </property>
  <property fmtid="{D5CDD505-2E9C-101B-9397-08002B2CF9AE}" pid="9" name="s5636:Creator type=IP">
    <vt:lpwstr>10.68.115.95</vt:lpwstr>
  </property>
  <property fmtid="{D5CDD505-2E9C-101B-9397-08002B2CF9AE}" pid="10" name="s5636:Creator type=author">
    <vt:lpwstr>Grazyna Galanty</vt:lpwstr>
  </property>
  <property fmtid="{D5CDD505-2E9C-101B-9397-08002B2CF9AE}" pid="11" name="s5636:Creator type=organization">
    <vt:lpwstr>MILNET-Z</vt:lpwstr>
  </property>
</Properties>
</file>