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c do SWZ/2 do umowy</w:t>
      </w:r>
    </w:p>
    <w:p>
      <w:pPr>
        <w:pStyle w:val="Normal"/>
        <w:jc w:val="center"/>
        <w:rPr>
          <w:rFonts w:ascii="Arial" w:hAnsi="Arial" w:cs="Arial"/>
          <w:b/>
          <w:b/>
          <w:caps/>
          <w:lang w:eastAsia="pl-PL"/>
        </w:rPr>
      </w:pPr>
      <w:r>
        <w:rPr>
          <w:rFonts w:cs="Arial" w:ascii="Arial" w:hAnsi="Arial"/>
          <w:b/>
          <w:caps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caps/>
          <w:lang w:eastAsia="pl-PL"/>
        </w:rPr>
      </w:pPr>
      <w:r>
        <w:rPr>
          <w:rFonts w:cs="Arial" w:ascii="Arial" w:hAnsi="Arial"/>
          <w:b/>
          <w:caps/>
          <w:lang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kcja Gospodarki Komunalnej i Energetycznej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i/>
          <w:sz w:val="20"/>
          <w:szCs w:val="20"/>
        </w:rPr>
        <w:t>/nazwa komórki organizacyjnej/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5324"/>
      </w:tblGrid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ot zamówienia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usługa mineralizacji pasów przeciwpożarowych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V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75251110-4 Usługi ochrony przeciwpożarowej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norm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częściowe (zadania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równoważ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ogi technicz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dodatkow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14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</w:rPr>
        <w:t xml:space="preserve">Przedmiotem zamówienia jest wykonanie </w:t>
      </w:r>
      <w:r>
        <w:rPr>
          <w:rFonts w:cs="Arial" w:ascii="Arial" w:hAnsi="Arial"/>
          <w:kern w:val="2"/>
        </w:rPr>
        <w:t>usługi mineralizacji pasów przeciwpożarowych i ochronnych na terenie administrowanym przez 43 Wojskowy Oddział Gospodarczy Świętoszów – Grupa Zabezpieczenia (GZ): Świętoszów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numPr>
          <w:ilvl w:val="0"/>
          <w:numId w:val="3"/>
        </w:numPr>
        <w:spacing w:lineRule="auto" w:line="360"/>
        <w:ind w:left="14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in realizacji zamówienia:</w:t>
      </w:r>
    </w:p>
    <w:p>
      <w:pPr>
        <w:pStyle w:val="Normal"/>
        <w:spacing w:lineRule="auto" w:line="360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nia zawarcia umowy do 31.10.2025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ind w:left="14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przedmiotu zamówienia:</w:t>
      </w:r>
    </w:p>
    <w:p>
      <w:pPr>
        <w:pStyle w:val="Normal"/>
        <w:numPr>
          <w:ilvl w:val="0"/>
          <w:numId w:val="2"/>
        </w:numPr>
        <w:spacing w:lineRule="auto" w:line="360"/>
        <w:ind w:left="142" w:hanging="295"/>
        <w:jc w:val="both"/>
        <w:rPr/>
      </w:pPr>
      <w:r>
        <w:rPr>
          <w:rFonts w:cs="Arial" w:ascii="Arial" w:hAnsi="Arial"/>
        </w:rPr>
        <w:t>Przedmiotem zamówienia jest mineralizacja pasów przeciwpożarowych polegająca na przewróceniu ziemi na głębokości nie mniej niż 30 cm na istniejących pasach zgodnie z wykazem pasów ppoż. usunięciu z pasów materiałów łatwopalnych (gałęzie, martwe drzewa, krzewy), wycięciu zakrzaczeń, w razie potrzeby (wg danych w zestawieniu pasów) usunięcie korzeni, wycięcie samosiewek, wykonanie oprysków środkiem chwastobójczym w</w:t>
      </w:r>
      <w:r>
        <w:rPr>
          <w:rFonts w:cs="Arial" w:ascii="Arial" w:hAnsi="Arial"/>
          <w:b/>
        </w:rPr>
        <w:t xml:space="preserve"> GZ Świętoszów</w:t>
      </w:r>
      <w:r>
        <w:rPr>
          <w:rFonts w:cs="Arial" w:ascii="Arial" w:hAnsi="Arial"/>
        </w:rPr>
        <w:t xml:space="preserve">  – mineralizacja 35,09 ha pasów ppoż. wokół obiektów szkoleniowych Garnizonu Świętoszów w dwóch etapach:</w:t>
      </w:r>
    </w:p>
    <w:p>
      <w:pPr>
        <w:pStyle w:val="Normal"/>
        <w:spacing w:lineRule="auto" w:line="360"/>
        <w:ind w:left="720" w:hanging="1287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- 1 etap – do 30.04.2025r. </w:t>
      </w:r>
    </w:p>
    <w:p>
      <w:pPr>
        <w:pStyle w:val="Normal"/>
        <w:spacing w:lineRule="auto" w:line="360"/>
        <w:ind w:left="720" w:hanging="128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- 2 etap –  od 01.10.2025 do 31.10.2025r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Dodatkowo wykonawca ma zadanie usunięcia samosiejek i zakrzaczeń między pasem przeciwpożarowym a drogą dojazd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ąpienie do kolejnych etapów mineralizacji następuje po wykonaniu i protokolarnym odebraniu etapów poprzedzających. Za powierzchnię zmineralizowaną uważa się powierzchnię z wierzchnią warstwą mineralną bez zakrzaczeń, samosiewów, suchych traw, wrzosu oraz pozostałości suchych gałęzi, martwych drzew, korzeni itp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orazowo chęć wejścia na teren administrowany przez 43 WOG Świętoszów w celu realizacji przedmiotu zamówienia należy uzgodnić z kierownikiem </w:t>
        <w:br/>
        <w:t>GZ Świętosz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y usług realizowane będą w ciągu 10 dni od daty zgłoszenia przez Wykonawcę gotowości do odbioru po zakończeniu poszczególnych etapów pra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zczególniony wyżej zakres prac Wykonawca wykona na własny kosz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zmniejszenia ilości powierzchni przeznaczonej do mineraliza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ych przypadkach, gdy Wykonanie pełnego zakresu zamówienia jest niewykonalne z przyczyn nie leżących po stronie Wykonawcy, Zamawiający dopuszcza możliwość odbioru prac w zmniejszonym zakresie. Wykonawcy należy się wówczas zapłata za faktycznie wykonaną część zamówienia. Zamawiający nie naliczy w takich przypadkach kar umownych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owiązki Wykonawcy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przestrzegania obowiązujących przepisów prawa dotyczących wykonywanej usługi w zakresie mineralizacji pasów przeciwpożarowych.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rzestrzegania przepisów oraz zasad bezpieczeństwa i higieny pracy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701" w:right="851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55:00Z</dcterms:created>
  <dc:creator>Grazyna Galanty</dc:creator>
  <dc:description/>
  <cp:keywords/>
  <dc:language>en-US</dc:language>
  <cp:lastModifiedBy>Jasińska Kinga</cp:lastModifiedBy>
  <cp:lastPrinted>2025-01-14T10:39:00Z</cp:lastPrinted>
  <dcterms:modified xsi:type="dcterms:W3CDTF">2025-02-04T09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jDef9zAYQI5NwVDWOJZZH1KzwjZgLeg</vt:lpwstr>
  </property>
  <property fmtid="{D5CDD505-2E9C-101B-9397-08002B2CF9AE}" pid="8" name="docIndexRef">
    <vt:lpwstr>60680abb-4195-489a-8130-637719c29e53</vt:lpwstr>
  </property>
  <property fmtid="{D5CDD505-2E9C-101B-9397-08002B2CF9AE}" pid="9" name="s5636:Creator type=IP">
    <vt:lpwstr>10.68.115.95</vt:lpwstr>
  </property>
  <property fmtid="{D5CDD505-2E9C-101B-9397-08002B2CF9AE}" pid="10" name="s5636:Creator type=author">
    <vt:lpwstr>Grazyna Galanty</vt:lpwstr>
  </property>
  <property fmtid="{D5CDD505-2E9C-101B-9397-08002B2CF9AE}" pid="11" name="s5636:Creator type=organization">
    <vt:lpwstr>MILNET-Z</vt:lpwstr>
  </property>
</Properties>
</file>