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13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PSZCZEW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Posterunek Policji</w:t>
              <w:br/>
              <w:t>ul. Sikorskiego 21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6-330 Pszcze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13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13 Rejon Pszczew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9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2T08:09:00Z</dcterms:modified>
  <cp:revision>2</cp:revision>
  <dc:subject/>
  <dc:title>Załącznik nr 1 do SIWZ</dc:title>
</cp:coreProperties>
</file>