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7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SULĘCIN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enda Powiatowa Policji</w:t>
              <w:br/>
              <w:t>ul. Szpitalna 4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9-200 Sulęc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7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7 Rejon Sulęci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7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4:37:00Z</dcterms:modified>
  <cp:revision>2</cp:revision>
  <dc:subject/>
  <dc:title>Załącznik nr 1 do SIWZ</dc:title>
</cp:coreProperties>
</file>