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11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MIĘDZYRZECZ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enda Powiatowa Policji</w:t>
              <w:br/>
              <w:t>ul. Pięciu Świętych Braci Międzyrzeckich 1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6-300 Międzyrzec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429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04-31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406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01.11-31.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11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11 Rejon Międzyrzec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2T07:51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2T07:51:00Z</dcterms:modified>
  <cp:revision>2</cp:revision>
  <dc:subject/>
  <dc:title>Załącznik nr 1 do SIWZ</dc:title>
</cp:coreProperties>
</file>