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2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SKWIERZYNA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Chrobrego 15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440 Skwierzy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/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2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2 Rejon Skwierzyna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8:06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8:06:00Z</dcterms:modified>
  <cp:revision>2</cp:revision>
  <dc:subject/>
  <dc:title>Załącznik nr 1 do SIWZ</dc:title>
</cp:coreProperties>
</file>