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………… do SWZ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A USŁUGI NAPRAW AWARYJNYCH POJAZDÓW SANITARNYCH</w:t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LEŻĄCYCH DO JEDNOSTEK WOJSKOWYCH BĘDĄCYCH NA ZAOPATRZENIU GOSPODARCZYM I FINANSOWYM 15 WOG SZCZECI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Niniejsza specyfikacja stosowana będzie jako dokument dookreślający warunki zlecania, realizacji i odbioru usługi wymienionej w pkt.1.1 określonej umową na wykonywanie usługi naprawy pojazdów sanitarnych, oraz zabudowy specjalnej pojazdów sanitarnych, na pojazdach mechanicznych, dla jednostek wojskowych, będących w rejonie odpowiedzialności 15 Wojskowego Oddziału Gospodarczego </w:t>
        <w:br/>
        <w:t>w Szczecinie w 2025 roku. Ustalenia zawarte w niniejszej specyfikacji obejmują czynności umożliwiające i mające na celu wykonanie wszystkich czynności prowadzących do przywrócenia sprawności technicznej pojazdów sanitarnych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JAZDÓW SŁUŻBY MEDYCZNEJ OBJĘTEJ POSTĘPOWANIE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5"/>
        <w:gridCol w:w="1140"/>
        <w:gridCol w:w="1586"/>
        <w:gridCol w:w="18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, marka pojazd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żytkow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eksploa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CEDES BENZ 313CDI 4X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WO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ERCEDES BENZ SPR.316CDI 4X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WO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AULT MASTER L2H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WO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SCAM SM T 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Z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 ,STARGAR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IVECO 40E12W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Z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SZCZ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IVECO 40E15W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Z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SZCZ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.NOSZOWY IVECO MUV70W18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Z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SZCZ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CEDES BENZ 313CDI 4X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Z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SCAM SM T 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. dowodz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IVECO 40E12W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. dowodz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IVECO 40E13W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b. dowodz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IVECO 40E13W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b.sape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GAR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-NOSZOWY SCAM SM T 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pin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 PODJ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SCAM SM T 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ZBO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SZCZ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.NOSZOWY IVECO MUV70W18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ZBO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NOSZOWY IVECO 40E12W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ZBO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ECIN PODJ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zedmiotem zamówienia jest usługa naprawy w/w pojazdów. </w:t>
      </w:r>
    </w:p>
    <w:p>
      <w:pPr>
        <w:pStyle w:val="Normal"/>
        <w:ind w:left="8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  <w:t>Usługą objęte będą następujące czynności- układy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diagnostyka komputerowa silnika i jego układów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gnostyka poduszek i kurtyn powietrznych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ługiwania okresowe wynikające ze wskazań komputera pokładowego przewidzianego dla danej marki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ab/>
        <w:t>naprawa obejmuje n/w układy pojazdu: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układu kierowniczego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układu przeniesienia mocy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układu hamulcowego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układu zasilania paliwem i powietrzem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instalacji elektrycznej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zawieszenia pojazdu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osprzętu silnika,</w:t>
      </w:r>
    </w:p>
    <w:p>
      <w:pPr>
        <w:pStyle w:val="Normal"/>
        <w:widowControl w:val="false"/>
        <w:autoSpaceDE w:val="false"/>
        <w:spacing w:lineRule="auto" w:line="276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wciągarki.</w:t>
      </w:r>
    </w:p>
    <w:p>
      <w:pPr>
        <w:pStyle w:val="Normal"/>
        <w:widowControl w:val="false"/>
        <w:autoSpaceDE w:val="false"/>
        <w:spacing w:lineRule="auto" w:line="276"/>
        <w:ind w:left="708" w:firstLine="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naprawa klimatyzacji, ogrzewania</w:t>
      </w:r>
    </w:p>
    <w:p>
      <w:pPr>
        <w:pStyle w:val="Normal"/>
        <w:widowControl w:val="false"/>
        <w:autoSpaceDE w:val="false"/>
        <w:spacing w:lineRule="auto" w:line="276"/>
        <w:ind w:left="708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o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drobne naprawy blacharskie i lakiernicze  poszycia części samochodowej </w:t>
      </w:r>
    </w:p>
    <w:p>
      <w:pPr>
        <w:pStyle w:val="Normal"/>
        <w:widowControl w:val="false"/>
        <w:autoSpaceDE w:val="false"/>
        <w:spacing w:lineRule="auto" w:line="276"/>
        <w:ind w:left="1428" w:hanging="0"/>
        <w:rPr/>
      </w:pPr>
      <w:r>
        <w:rPr>
          <w:rFonts w:cs="Arial" w:ascii="Arial" w:hAnsi="Arial"/>
          <w:sz w:val="24"/>
          <w:szCs w:val="24"/>
        </w:rPr>
        <w:t>i poszycia kontenerów części nadwozia specjaln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y instalacji elektrycznej i wyposażenia części samochodowej</w:t>
        <w:br/>
        <w:t xml:space="preserve"> i specjalnej, oraz wyposażenia części specjalnej. (sygnalizacja </w:t>
      </w:r>
    </w:p>
    <w:p>
      <w:pPr>
        <w:pStyle w:val="Normal"/>
        <w:widowControl w:val="false"/>
        <w:autoSpaceDE w:val="false"/>
        <w:spacing w:lineRule="auto" w:line="276"/>
        <w:ind w:left="14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oświetlenie specjalne pojazdów medycznych).  </w:t>
      </w:r>
    </w:p>
    <w:p>
      <w:pPr>
        <w:pStyle w:val="Normal"/>
        <w:widowControl w:val="false"/>
        <w:autoSpaceDE w:val="false"/>
        <w:spacing w:lineRule="auto" w:line="276"/>
        <w:ind w:left="14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aprawa podzespołów do pojazdów samochodowych może obejmować:</w:t>
      </w:r>
    </w:p>
    <w:p>
      <w:pPr>
        <w:pStyle w:val="Normal"/>
        <w:widowControl w:val="false"/>
        <w:autoSpaceDE w:val="false"/>
        <w:spacing w:lineRule="auto" w:line="276"/>
        <w:ind w:left="100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naprawę i regenerację skrzyń biegów i skrzyń rozdzielczych; </w:t>
      </w:r>
    </w:p>
    <w:p>
      <w:pPr>
        <w:pStyle w:val="Normal"/>
        <w:widowControl w:val="false"/>
        <w:autoSpaceDE w:val="false"/>
        <w:spacing w:lineRule="auto" w:line="276"/>
        <w:ind w:left="6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-naprawę mostów napędowych; </w:t>
      </w:r>
    </w:p>
    <w:p>
      <w:pPr>
        <w:pStyle w:val="Normal"/>
        <w:widowControl w:val="false"/>
        <w:autoSpaceDE w:val="false"/>
        <w:spacing w:lineRule="auto" w:line="276"/>
        <w:ind w:left="1368" w:firstLine="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aprawę i wymianę wciągarek pojazdów;</w:t>
      </w:r>
    </w:p>
    <w:p>
      <w:pPr>
        <w:pStyle w:val="Normal"/>
        <w:widowControl w:val="false"/>
        <w:autoSpaceDE w:val="false"/>
        <w:spacing w:lineRule="auto" w:line="276"/>
        <w:ind w:left="1368" w:firstLine="48"/>
        <w:rPr/>
      </w:pPr>
      <w:r>
        <w:rPr>
          <w:rFonts w:cs="Arial" w:ascii="Arial" w:hAnsi="Arial"/>
          <w:sz w:val="24"/>
          <w:szCs w:val="24"/>
        </w:rPr>
        <w:t>- naprawy  klimatyzacji pojazdu i części nadwozia specjalnego;</w:t>
      </w:r>
    </w:p>
    <w:p>
      <w:pPr>
        <w:pStyle w:val="Normal"/>
        <w:widowControl w:val="false"/>
        <w:autoSpaceDE w:val="false"/>
        <w:spacing w:lineRule="auto" w:line="276"/>
        <w:ind w:left="6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-regenerację wałów napędowych i resorów;</w:t>
      </w:r>
    </w:p>
    <w:p>
      <w:pPr>
        <w:pStyle w:val="Normal"/>
        <w:widowControl w:val="false"/>
        <w:autoSpaceDE w:val="false"/>
        <w:spacing w:lineRule="auto" w:line="276"/>
        <w:ind w:left="6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-regenerację przekładni kierowniczych i pomp wtryskowych;</w:t>
      </w:r>
    </w:p>
    <w:p>
      <w:pPr>
        <w:pStyle w:val="Normal"/>
        <w:widowControl w:val="false"/>
        <w:autoSpaceDE w:val="false"/>
        <w:spacing w:lineRule="auto" w:line="276"/>
        <w:ind w:left="660" w:hanging="0"/>
        <w:rPr/>
      </w:pPr>
      <w:r>
        <w:rPr>
          <w:rFonts w:cs="Arial" w:ascii="Arial" w:hAnsi="Arial"/>
          <w:sz w:val="24"/>
          <w:szCs w:val="24"/>
        </w:rPr>
        <w:tab/>
        <w:tab/>
        <w:t>-regenerację zaworów, pomp, osprzętu pneumatyczno – hydraulicznego.</w:t>
      </w:r>
    </w:p>
    <w:p>
      <w:pPr>
        <w:pStyle w:val="Normal"/>
        <w:widowControl w:val="false"/>
        <w:autoSpaceDE w:val="false"/>
        <w:spacing w:lineRule="auto" w:line="276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6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W zakres przedmiotowy napraw nie wchodzi wymiana opon, akumulatorów, foteli, dywaników, i pasów bezpieczeństw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akres naprawy części specjalnej – kontener medyczny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a instalacji elektrycznej 12/24V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- naprawa instalacji elektrycznej 230 V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prawy blacharsko-lakiernicz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uszczelnień gumowych oraz uszczelnienie złąc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zczelnienie poszycia dachu i ścia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enie powłok lakierniczych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naprawa systemu łączności wewnętrznej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naprawa sygnalizacji ostrzegawczej dźwiękowo-świetlnej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naprawa ogrzewania postojoweg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- naprawa klimatyzacji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- naprawa podłogi wewnętrznej kontenera medyczneg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Ogólne wymagania dotyczące realizacji usługi naprawy pojazdów sanitarnych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oczekuje świadczenia usług przez warsztaty zatrudniające wyszkolony personel, posiadający odpowiednią wiedzę i doświadczenie </w:t>
        <w:br/>
        <w:t xml:space="preserve">w serwisowaniu marki samochodu oraz wykorzystujący dedykowane tej marce narzędzia mechaniczne, elektryczne i informatyczne (diagnostyka </w:t>
        <w:br/>
        <w:t xml:space="preserve">i naprawa) a także dopuszczone przez producenta części zamienne </w:t>
        <w:br/>
        <w:t>i materiały technicz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wymaga, aby miejsce realizacji usługi – napraw było położone nie dalej niż 150 km od siedziby Zamawiającego – ul. Narutowicza 10A w Szczecinie (odległość mierzona w linii drogowej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>Wykonawca zobowiązuje się do realizacji umowy z należytą starannością oraz dochowania wszelkich terminów określonych niniejszą umow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prawa powinna być przeprowadzona zgodnie z zakładową dokumentacją naprawczą oraz zasadami wiedzy i sztuki technicznej. Zakres wymagań technicznych określa dokumentacja techniczna do każdego egzemplarza sprzęt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lem naprawy jest przywrócenie naprawianemu sprzętowi parametrów technicznych   i użytkowych zgodnie z dokumentacją sprzęt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sprawności pojazdów zgłaszane będą doraźnie niezwłocznie po ich wystąpieniu. Ich ilość, częstotliwość, rodzaj uszkodzeń nie jest możliwa do określenia na etapie ogłaszania przetarg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tępny zakres naprawy ustalany będzie w Protokole Stanu Technicznego, natomiast zakres pełnej naprawy w przypadku np. demontażu, szerszej weryfikacji wykonywany będzie w warsztacie/serwisie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porządzona na tej podstawie specyfikacja  naprawy zawierająca szczegółowy zakres prac, kosztorys i termin wykonania naprawy zostanie dostarczona przez Wykonawcę osobiście lub poprzez udostępnione kanały poczty elektronicznej przedstawicielowi 15 WOG do akceptacji najpóźniej  </w:t>
        <w:br/>
      </w:r>
      <w:r>
        <w:rPr>
          <w:rFonts w:cs="Arial" w:ascii="Arial" w:hAnsi="Arial"/>
          <w:b/>
          <w:bCs/>
          <w:sz w:val="24"/>
          <w:szCs w:val="24"/>
        </w:rPr>
        <w:t>w ciągu 10 (dziesięciu) dni roboczych od dnia protokolarnego przekazania pojazdu do napr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po otrzymaniu Specyfikacji naprawy od Wykonawcy, w ciągu </w:t>
        <w:br/>
        <w:t xml:space="preserve">2 dni roboczych zaakceptuje specyfikację, wniesie do niej uwagi (które Wykonawca uwzględni w ciągu 24 godzin) lub ją odrzuci. Rozszerzenie lub zmiana zakresu zaakceptowanej naprawy wymaga ponownej akceptacji Zamawiającego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tateczny kosztorys naprawy (po akceptacji wstępnego) po dokładnej weryfikacji   w zakładzie Wykonawcy, w obecności przedstawiciela 15 WOG oraz przedstawiciela jednostki użytkującej pojazd, Wykonawca przedstawi następnego d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wykona naprawy w terminie wskazanym w specyfikacji naprawy zaakceptowanej przez Zamawiającego. Termin wykonania naprawy pojazdu nie może być dłuższy niż </w:t>
      </w:r>
      <w:r>
        <w:rPr>
          <w:rFonts w:cs="Arial" w:ascii="Arial" w:hAnsi="Arial"/>
          <w:b/>
          <w:bCs/>
          <w:sz w:val="24"/>
          <w:szCs w:val="24"/>
        </w:rPr>
        <w:t>20 (dwadzieścia)  dni roboczych</w:t>
      </w:r>
      <w:r>
        <w:rPr>
          <w:rFonts w:cs="Arial" w:ascii="Arial" w:hAnsi="Arial"/>
          <w:bCs/>
          <w:sz w:val="24"/>
          <w:szCs w:val="24"/>
        </w:rPr>
        <w:t xml:space="preserve"> od daty akceptacji specyfikacji naprawy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wyjątkowych przypadkach, gdy czas niezbędny do uzyskania części lub wykonania naprawy jest dłuższy niż wskazany w ust. 8, termin może ulec wydłużeniu, za zgodą Zamawiającego. Wykonawca w takiej sytuacji zobowiązany jest do złożenia wniosku e-mailem na adres </w:t>
      </w:r>
      <w:r>
        <w:rPr>
          <w:rFonts w:cs="Arial" w:ascii="Arial" w:hAnsi="Arial"/>
          <w:bCs/>
          <w:color w:val="0070C0"/>
          <w:sz w:val="24"/>
          <w:szCs w:val="24"/>
        </w:rPr>
        <w:t>m.matulka@ron.mil.pl</w:t>
      </w:r>
      <w:r>
        <w:rPr>
          <w:rFonts w:cs="Arial" w:ascii="Arial" w:hAnsi="Arial"/>
          <w:bCs/>
          <w:sz w:val="24"/>
          <w:szCs w:val="24"/>
        </w:rPr>
        <w:t xml:space="preserve">  i uzasadnienia proponowanego terminu realizacji usługi naprawy. Zamawiający może w uzasadnionych przypadkach wyrazić zgodę, wydłużając okres naprawy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będzie odbierał oraz zwracał po naprawie sprzęt własnymi środkami transportu na koszt włas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gwarantem wszelkich wykonanych przez siebie (i przez podwykonawców) usług i napraw. Terminy gwarancji -  zgodnie z warunkami umownymi i złożoną ofertą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ci użyte do napraw będą nowe o parametrach nie gorszych od części producenta. Dopuszcza się regeneracje podzespołów. Na żądanie Zamawiającego, Wykonawca przedstawi źródło pochodzenia czę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zmian konstrukcyjnych pojazdów oraz ich podzespołów               i układów bez zgod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użyte w czasie napraw (także wymienione- zużyte), a stanowiące zagrożenie dla środowiska naturalnego zostaną zutylizowane przez Wykonawc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oły, podzespoły i elementy wymienione w procesie naprawy sprzętu wojskowego, które w wyniku weryfikacji przeprowadzonej przez Wykonawcę zostały uznane za niesprawne technicznie, ale kwalifikują się do dalszego użytkowania (wykorzystania) po przeprowadzonej naprawie/regeneracji, zostaną zwrócone Zamawiającemu na podstawie sporządzonego zestawienia technicznych środków materiałowych, które zostały zdemontowan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utylizuje albo przekaże uprawnionemu podmiotowi do utylizacji wymienione w procesie naprawy techniczne środki materiałowe, które nie przedstawiają wartości użytkowej, z uwagi na brak możliwości naprawy/regeneracji lub poziom ich zużyc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tylizację technicznych środków materiałowych realizuje </w:t>
        <w:br/>
        <w:t>w ramach kosztów usługi naprawy, bez dodatkowego (odrębnego) wynagrodzenia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mawiający będzie dokonywał zapłaty za faktycznie wykonane naprawy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Faktura za wykonaną usługę w treści musi zawierać ilość rzeczywiście przepracowanych roboczogodzin z wyszczególnieniem wykonanych operacji oraz wykaz wszystkich materiałów i części zamiennych użytych do napraw </w:t>
        <w:br/>
        <w:t>w faktycznie zużytych ilościa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a za wykonaną usługę w treści musi zawierać ilość rzeczywiście przepracowanych roboczogodzin z wyszczególnieniem wykonanych operacji oraz wykaz wszystkich materiałów i części zamiennych użytych do napraw </w:t>
        <w:br/>
        <w:t>w faktycznie zużytych ilościa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odpowiedzialność za sprzęt pozostawiony do naprawy,             a przechowywanie (parking) przed naprawą i po naprawie do momentu odbioru pojazdu, bezpłat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sprzętu po naprawie realizowany jest w zakładzie Wykonawcy siłami             i środkami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m wykonanej usługi będzie podpisany przez Strony protokół stanu technicznego/odbioru po napraw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wysłać Zmawiającemu dokument potwierdzający cenę zakupu użytych części i materiałów tj. fakturę bądź ofertę handlową do 3 dni od pisemnego wezwania przez Zamawiającego na nr fax. </w:t>
      </w:r>
      <w:r>
        <w:rPr>
          <w:rFonts w:cs="Arial" w:ascii="Arial" w:hAnsi="Arial"/>
          <w:b/>
          <w:sz w:val="24"/>
          <w:szCs w:val="24"/>
        </w:rPr>
        <w:t>261-454-865</w:t>
      </w:r>
      <w:r>
        <w:rPr>
          <w:rFonts w:cs="Arial" w:ascii="Arial" w:hAnsi="Arial"/>
          <w:sz w:val="24"/>
          <w:szCs w:val="24"/>
        </w:rPr>
        <w:t xml:space="preserve"> adres e-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m.matulka@ron.mil.pl</w:t>
        </w:r>
      </w:hyperlink>
      <w:r>
        <w:rPr>
          <w:rFonts w:cs="Arial" w:ascii="Arial" w:hAnsi="Arial"/>
          <w:sz w:val="24"/>
          <w:szCs w:val="24"/>
        </w:rPr>
        <w:t xml:space="preserve"> bądź telefonicznego </w:t>
      </w:r>
      <w:r>
        <w:rPr>
          <w:rFonts w:cs="Arial" w:ascii="Arial" w:hAnsi="Arial"/>
          <w:b/>
          <w:sz w:val="24"/>
          <w:szCs w:val="24"/>
        </w:rPr>
        <w:t>261-452-343</w:t>
      </w:r>
      <w:r>
        <w:rPr>
          <w:rFonts w:cs="Arial" w:ascii="Arial" w:hAnsi="Arial"/>
          <w:sz w:val="24"/>
          <w:szCs w:val="24"/>
        </w:rPr>
        <w:t xml:space="preserve"> w celu udokumentowania braku naliczania marży.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Cs w:val="24"/>
        </w:rPr>
        <w:t>Wykonawca nie ma prawa odmówić przyjęcia zgłoszenia wykonania naprawy przez Zamawiającego zgodnie z umową. W przypadku braku możliwości wykonania usługi naprawy pojazdu przez Wykonawcę Zamawiający zastrzega sobie prawo do skierowania pojazdu do innej firmy cywilnej w celu jego usprawnienia. W takim przypadku Wykonawca zostanie obciążonymi wszelkimi kosztami, związanymi ze zleceniem wykonania takiej usługi.</w:t>
      </w:r>
    </w:p>
    <w:p>
      <w:pPr>
        <w:pStyle w:val="TextBody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>Miejsce realizacji zamówienia:</w:t>
      </w:r>
      <w:r>
        <w:rPr>
          <w:rFonts w:cs="Arial"/>
          <w:bCs/>
          <w:color w:val="000000"/>
          <w:sz w:val="24"/>
          <w:szCs w:val="24"/>
        </w:rPr>
        <w:t xml:space="preserve"> </w:t>
      </w:r>
    </w:p>
    <w:p>
      <w:pPr>
        <w:pStyle w:val="Tekstpodstawowy2"/>
        <w:spacing w:lineRule="auto" w:line="276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76"/>
        <w:ind w:left="993" w:hanging="36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Usługi realizowane będą w zakładzie Wykonawcy.</w:t>
      </w:r>
    </w:p>
    <w:p>
      <w:pPr>
        <w:pStyle w:val="Tekstpodstawowy2"/>
        <w:numPr>
          <w:ilvl w:val="0"/>
          <w:numId w:val="6"/>
        </w:numPr>
        <w:spacing w:lineRule="auto" w:line="276"/>
        <w:ind w:left="993" w:hanging="360"/>
        <w:rPr>
          <w:rFonts w:cs="Arial"/>
          <w:bCs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wyjątkowych sytuacjach Zamawiający (użytkownik) wskaże Wykonawcy miejsce odbioru pojazdu. Wykonawca po realizacji naprawy dostarczy pojazd w miejsce wskazane przez Zamawiającego. Koszty transportu nie przekroczą kosztów 1 km wykazanego w ofercie za holowanie i zostaną wykazane w kosztorysie i na fakturze jako usługa holowani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nie: Sekcja Medyczna – st. chor. Mariusz KAMIŃSK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5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5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0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8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ind w:left="900" w:hanging="360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540" w:leader="none"/>
        <w:tab w:val="left" w:pos="5340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540" w:leader="none"/>
        <w:tab w:val="left" w:pos="5340" w:leader="none"/>
      </w:tabs>
      <w:ind w:left="900" w:hanging="360"/>
      <w:jc w:val="both"/>
    </w:pPr>
    <w:rPr>
      <w:sz w:val="24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709" w:hanging="349"/>
      <w:jc w:val="both"/>
    </w:pPr>
    <w:rPr>
      <w:rFonts w:ascii="Arial" w:hAnsi="Arial" w:cs="Arial"/>
      <w:color w:val="000000"/>
      <w:sz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P1">
    <w:name w:val="p1"/>
    <w:basedOn w:val="Normal"/>
    <w:qFormat/>
    <w:pPr>
      <w:autoSpaceDE w:val="false"/>
      <w:jc w:val="center"/>
    </w:pPr>
    <w:rPr>
      <w:rFonts w:ascii="Arial" w:hAnsi="Arial" w:cs="Arial"/>
      <w:b/>
      <w:bCs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>
      <w:autoSpaceDE w:val="false"/>
      <w:ind w:left="40" w:hanging="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tulka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6:00Z</dcterms:created>
  <dc:creator>Marta</dc:creator>
  <dc:description/>
  <cp:keywords/>
  <dc:language>en-US</dc:language>
  <cp:lastModifiedBy>Dane Ukryte</cp:lastModifiedBy>
  <cp:lastPrinted>2020-04-30T11:23:00Z</cp:lastPrinted>
  <dcterms:modified xsi:type="dcterms:W3CDTF">2024-11-29T09:45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LLjczncANrBgdEl+BqwmeQmUDRByRtm</vt:lpwstr>
  </property>
  <property fmtid="{D5CDD505-2E9C-101B-9397-08002B2CF9AE}" pid="8" name="docIndexRef">
    <vt:lpwstr>4295df0f-ab35-4d97-ac0c-b58249a50e6b</vt:lpwstr>
  </property>
  <property fmtid="{D5CDD505-2E9C-101B-9397-08002B2CF9AE}" pid="9" name="s5636:Creator type=IP">
    <vt:lpwstr>10.90.76.192</vt:lpwstr>
  </property>
  <property fmtid="{D5CDD505-2E9C-101B-9397-08002B2CF9AE}" pid="10" name="s5636:Creator type=author">
    <vt:lpwstr>Marta</vt:lpwstr>
  </property>
  <property fmtid="{D5CDD505-2E9C-101B-9397-08002B2CF9AE}" pid="11" name="s5636:Creator type=organization">
    <vt:lpwstr>MILNET-Z</vt:lpwstr>
  </property>
</Properties>
</file>