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201606822"/>
      <w:bookmarkStart w:id="3" w:name="__Fieldmark__0_320160682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201606822"/>
      <w:bookmarkStart w:id="5" w:name="__Fieldmark__1_320160682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0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4T13:08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