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ZAKUP OLEJÓW DO POJAZDÓW EKSPLOATOWANYCH PRZEZ POLICJĘ W WOJ. POMORSKI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ferujemy wykonanie przedmiotu zamówienia w zakresie objętym specyfikacją warunków zamówienia zgodnie z formularzem asortymentowo-cenowym zawartym w tabeli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u w:val="single"/>
        </w:rPr>
        <w:t>za cenę brutto</w:t>
      </w:r>
      <w:r>
        <w:rPr>
          <w:rFonts w:eastAsia="Calibri" w:cs="Arial" w:ascii="Arial" w:hAnsi="Arial"/>
          <w:b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………………………………………………….………ZŁ 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zał. nr 1 +10% na </w:t>
      </w:r>
      <w:r>
        <w:rPr>
          <w:rFonts w:cs="Arial" w:ascii="Arial" w:hAnsi="Arial"/>
          <w:b/>
          <w:color w:val="FF0000"/>
          <w:sz w:val="22"/>
          <w:szCs w:val="22"/>
        </w:rPr>
        <w:t>produkty nieujęte w głównym wykazie asortymentowym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ryteria pozacenow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Wykonawca w złożonej ofercie oferuje </w:t>
      </w:r>
      <w:r>
        <w:rPr>
          <w:rFonts w:eastAsia="Calibri" w:cs="Arial" w:ascii="Arial" w:hAnsi="Arial"/>
          <w:b/>
          <w:bCs/>
          <w:i/>
          <w:lang w:eastAsia="en-US"/>
        </w:rPr>
        <w:t xml:space="preserve">(podać ilość) </w:t>
      </w:r>
      <w:r>
        <w:rPr>
          <w:rFonts w:eastAsia="Calibri" w:cs="Arial" w:ascii="Arial" w:hAnsi="Arial"/>
          <w:b/>
          <w:bCs/>
          <w:lang w:eastAsia="en-US"/>
        </w:rPr>
        <w:t>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……</w:t>
      </w:r>
      <w:r>
        <w:rPr>
          <w:rFonts w:eastAsia="Calibri" w:cs="Arial" w:ascii="Arial" w:hAnsi="Arial"/>
          <w:b/>
          <w:bCs/>
          <w:lang w:eastAsia="en-US"/>
        </w:rPr>
        <w:t>.… szt. poz. asortymentowych producentów punktowanych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…</w:t>
      </w:r>
      <w:r>
        <w:rPr>
          <w:rFonts w:eastAsia="Calibri" w:cs="Arial" w:ascii="Arial" w:hAnsi="Arial"/>
          <w:b/>
          <w:bCs/>
          <w:lang w:eastAsia="en-US"/>
        </w:rPr>
        <w:t xml:space="preserve">....... szt. poz. asortymentowych producentów innych niż </w:t>
      </w:r>
      <w:r>
        <w:rPr>
          <w:rFonts w:cs="Arial" w:ascii="Arial" w:hAnsi="Arial"/>
          <w:b/>
          <w:color w:val="000000"/>
        </w:rPr>
        <w:t xml:space="preserve">wymienionych w </w:t>
      </w:r>
      <w:r>
        <w:rPr>
          <w:rFonts w:eastAsia="Calibri" w:cs="Arial" w:ascii="Arial" w:hAnsi="Arial"/>
          <w:b/>
        </w:rPr>
        <w:t>formularzu asortymentowo-cenowym zawartym w tabeli w punkcie 25 niniejszego dokumentu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upustu w % na produkty nieobjęte zamówieniem podstawowym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945568653"/>
      <w:bookmarkStart w:id="2" w:name="__Fieldmark__0_3945568653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945568653"/>
      <w:bookmarkStart w:id="4" w:name="__Fieldmark__1_3945568653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93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ostawa olejów do pojazdów i do motocykli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3"/>
        <w:gridCol w:w="1685"/>
        <w:gridCol w:w="753"/>
        <w:gridCol w:w="1284"/>
        <w:gridCol w:w="1550"/>
        <w:gridCol w:w="1330"/>
        <w:gridCol w:w="1394"/>
        <w:gridCol w:w="1470"/>
        <w:gridCol w:w="1383"/>
        <w:gridCol w:w="1417"/>
      </w:tblGrid>
      <w:tr>
        <w:trPr>
          <w:trHeight w:val="6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rtyment i jego parametry fizykochemicz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owany Producent n/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 litrach (2 lat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opakowan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towany okres zastosowan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 zł/lit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7 +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produc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punktowany</w:t>
            </w:r>
            <w:r>
              <w:rPr>
                <w:rFonts w:cs="Arial" w:ascii="Arial" w:hAnsi="Arial"/>
                <w:sz w:val="20"/>
                <w:szCs w:val="20"/>
              </w:rPr>
              <w:t xml:space="preserve"> z kolumny n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wskazać jednego producenta z kolumny nr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produc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równoważ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skazać jednego producen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30 do nowoczesnych silników z zapłonem iskrowym (benzynowym) lub równoważny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Wymagane jest aby produkt posiadał aprobaty producentów:                                 VW 504.00/507.00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Total , Valvo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0W/2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E: 0W/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I: SN lub wyżs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magane jest aby produkt posiadał aprobaty producentów:                                 VW 508.00/509.00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 Total 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4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/CF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 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kt posiada aprobaty producentów: MB 229.51/229.31 , VW 502.00/505.00/5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, Motul, Total, Castro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Wielosezonowy olej przekładniowy syntetyczny 75W/90 o szerokim zakresie zastosowania do wszystkich skrzyń biegów samochodowych oraz do hipoidalnych przekładni głównych, przekładni kierowniczych, tylnych mostów, skrzyń pośrednich  oraz mechanizmów różnicowych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75W/9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GL-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Shell, Mobil, Tota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10W/60 przeznaczony do nowoczesnych silników Diesla i benzynowych o najwyższej mocy wykorzystywanych w amatorskich i wyczynowych sportach motorowych lub równoważ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10W/6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 SN 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EA A3/B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 Tota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-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Olej do silnikowy do czterosuwowych silników motocyklowych, 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E: 10W/4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S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voline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osezonowy olej przekładniowy mineralny 80W/90 o szerokim zakresie zastosowania w skrzyniach biegów samochodowych (m.in. do smarowania przekładni pojazdów mechanicznych pracujących w trudnych warunkach)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80W/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GL-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, Elf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wspomagania układów kierowniczych, przekładni automatycznych oraz innych systemów sterowanych hydraulicznie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DEXTRON III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u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wspomagania układów kierowniczych, przekładni automatycznych oraz innych systemów sterowanych hydraulicznie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 xml:space="preserve"> lub równoważ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DEXTRON II 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u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przekładni automatycznych, 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ATF SP-I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wspomagania zielony - stosowany w pojazdach marki Opel,BMW,VW Skod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 VW TL 521 46 , BMW 83 29 0 429 5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i, Valvoli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automatycznych skrzyń bieg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G O52 182 A2 i MB 226.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i, Vaic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zwiększona o 10% na produkty nieobjęte zamówieniem podstawowy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2 + 1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1-07T11:38:00Z</dcterms:modified>
  <cp:revision>1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