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bookmarkEnd w:id="1"/>
      <w:r>
        <w:rPr>
          <w:rFonts w:cs="Arial" w:ascii="Arial" w:hAnsi="Arial"/>
          <w:b/>
        </w:rPr>
        <w:t>ZAKUP OLEJÓW DO POJAZDÓW EKSPLOATOWANYCH PRZEZ POLICJĘ W WOJ. POMORSKIM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296785556"/>
      <w:bookmarkStart w:id="3" w:name="__Fieldmark__0_129678555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296785556"/>
      <w:bookmarkStart w:id="5" w:name="__Fieldmark__1_129678555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2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11-07T11:39:00Z</dcterms:modified>
  <cp:revision>15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