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1"/>
      </w:tblGrid>
      <w:tr>
        <w:trPr>
          <w:trHeight w:val="3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bookmarkStart w:id="0" w:name="_Hlk187230049"/>
            <w:bookmarkEnd w:id="0"/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Dostawa środków czystości  na potrzeby 43 Wojskowego Oddziału Gospodarczego.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  <w:bookmarkStart w:id="1" w:name="_Hlk187230049"/>
            <w:bookmarkStart w:id="2" w:name="_Hlk187230049"/>
            <w:bookmarkEnd w:id="2"/>
          </w:p>
        </w:tc>
      </w:tr>
      <w:tr>
        <w:trPr>
          <w:trHeight w:val="4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/21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Wasyliszyn Justyna</cp:lastModifiedBy>
  <cp:lastPrinted>2016-10-13T08:59:00Z</cp:lastPrinted>
  <dcterms:modified xsi:type="dcterms:W3CDTF">2025-01-24T08:2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dfe1fb88-179a-42f0-aa1c-c19cc02eb4b7</vt:lpwstr>
  </property>
</Properties>
</file>