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. nr 3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61"/>
        <w:gridCol w:w="159"/>
        <w:gridCol w:w="360"/>
        <w:gridCol w:w="189"/>
        <w:gridCol w:w="851"/>
        <w:gridCol w:w="1417"/>
        <w:gridCol w:w="1276"/>
        <w:gridCol w:w="2027"/>
      </w:tblGrid>
      <w:tr>
        <w:trPr>
          <w:trHeight w:val="480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PROTOKÓŁ ODBIORU SZCZEGÓŁOWEGO Nr……………2025 r. </w:t>
            </w:r>
          </w:p>
        </w:tc>
      </w:tr>
      <w:tr>
        <w:trPr>
          <w:trHeight w:val="95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zegląd i naprawy systemów sygnalizacji i gaszenia pożaru w kontenerowych elektrowniach polowych KEP  będących na wyposażeniu Sekcji Obsługi Infrastruktury Świętoszów, Dobre n/Kwisą</w:t>
            </w:r>
          </w:p>
        </w:tc>
      </w:tr>
      <w:tr>
        <w:trPr>
          <w:trHeight w:val="692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ompleksu – Nr budynku – Miejsce montaż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I </w:t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wykonan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9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urządzenia systemu SG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kład instalacji(czujka, instalacja, zbiornik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                     i rodzaj czynnik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aśniczego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Usytuowan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ontenera kompleks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64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UŻYTKOWNIK</w:t>
      </w:r>
      <w:r>
        <w:rPr>
          <w:sz w:val="20"/>
          <w:szCs w:val="20"/>
        </w:rPr>
        <w:t xml:space="preserve"> </w:t>
      </w:r>
      <w:r>
        <w:rPr/>
        <w:t>…………………………………………..………           .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     Podp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PRZEDST.  ZAMAWIAJACEGO Z SOI…………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>Imię Nazwisko  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7:00Z</dcterms:created>
  <dc:creator>Przybysławski</dc:creator>
  <dc:description/>
  <cp:keywords/>
  <dc:language>en-US</dc:language>
  <cp:lastModifiedBy>Siczyński Robert</cp:lastModifiedBy>
  <cp:lastPrinted>2019-01-29T13:55:00Z</cp:lastPrinted>
  <dcterms:modified xsi:type="dcterms:W3CDTF">2024-11-06T12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91e7eec3-8976-45ee-9ca3-e0415f3770de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