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Tekstpodstawowy3"/>
        <w:autoSpaceDE w:val="false"/>
        <w:spacing w:lineRule="auto" w:line="360" w:before="0" w:after="0"/>
        <w:rPr/>
      </w:pPr>
      <w:bookmarkEnd w:id="1"/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6253103"/>
      <w:bookmarkStart w:id="3" w:name="__Fieldmark__0_15625310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6253103"/>
      <w:bookmarkStart w:id="5" w:name="__Fieldmark__1_15625310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8T10:32:00Z</dcterms:modified>
  <cp:revision>1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