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Tekstpodstawowy3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zał. nr 1a i 1b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  <w:r>
        <w:rPr>
          <w:rFonts w:eastAsia="Calibri" w:cs="Arial" w:ascii="Arial" w:hAnsi="Arial"/>
          <w:b/>
          <w:bCs/>
          <w:color w:val="000000"/>
        </w:rPr>
        <w:t>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6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8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9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0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2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uppressAutoHyphens w:val="true"/>
        <w:spacing w:lineRule="auto" w:line="276"/>
        <w:rPr>
          <w:rFonts w:ascii="Arial" w:hAnsi="Arial" w:eastAsia="Arial Unicode MS" w:cs="Arial"/>
          <w:b/>
          <w:b/>
          <w:bCs/>
          <w:iCs/>
        </w:rPr>
      </w:pPr>
      <w:r>
        <w:rPr>
          <w:rFonts w:eastAsia="Arial Unicode MS"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74371314"/>
      <w:bookmarkStart w:id="2" w:name="__Fieldmark__0_37437131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74371314"/>
      <w:bookmarkStart w:id="4" w:name="__Fieldmark__1_37437131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5" w:name="25332232"/>
      <w:bookmarkEnd w:id="5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 Narrow" w:hAnsi="Arial Narrow" w:cs="Tahoma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/>
      <w:sz w:val="23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8T11:03:00Z</dcterms:modified>
  <cp:revision>7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