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GÓLNE WARUNKI PRZEŁADUNKU KWASU CHLOROWODOROWEGO W OBIEKCIE </w:t>
        <w:br/>
        <w:t>ZPW POMORZANY – opracowanie dla Dostaw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ażdorazowo w ramach dostawy wymagane jest przeprowadzenie procedury ważenia, która zostanie wykonana zgodnie z przyjętymi zwyczajowo zasadami. Pojazd - cysterna zostanie zważony przed i po rozładunku (tara). Różnica wagi pojazdu przed rozładunkiem i po rozładunku stanowić będzie właściwą wagę produktu. Właściwe świadectwo ważenia będzie podstawą do określenia ilości dostarczonego produktu. Procedura ważenia zostanie przeprowadzona odpowiednio na wadze mieszczącej się </w:t>
        <w:br/>
        <w:t>w odległości ok. 1 km od miejsca rozładunku, na obiekcie Oczyszczalni Ścieków Pomorzany przy ul. Tama Pomorzańska 8 w Szczecinie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Przeładunek kwasu chlorowodorowego z pojazdu – cysterny samochodowej do zbiornika magazynowego wykonuje operator pojazdu - cysterny we współpracy i pod nadzorem operatora instalacji dwutlenku chloru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czynności rozładunku produktu niebezpiecznego stanowiącego przedmiot zamówienia na terenie zakładu Zamawiającego ponosi odpowiedzialność Wykonawca, </w:t>
        <w:br/>
        <w:t>w szczególności kierowca Wykonawcy (lub osoba wyznaczona przez Wykonawcę), posiadający stosowne upoważnienia i wymagane dokumenty, który obsługuje pojazd - cysternę  zawierającą produkt niebezpieczny i podłącza osobiście wąż będący na wyposażeniu Wykonawcy do punktu rozładunku, przestrzegając przy tym wszelkich środków ostrożności. Prędkość napełniania zbiorników określa upoważniony pracownik Zamawiającego przy rozładunku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ętość dostawy nie może powodować przekroczenia dopuszczalnej pojemności roboczej zbiornika. Jeżeli dostawa przekracza dopuszczalną pojemność roboczą nie należy dokonywać przeładunku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należy wykonywać w środkach ochrony osobistej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odki ochrony osobistej w pracy przy </w:t>
      </w:r>
      <w:r>
        <w:rPr>
          <w:rFonts w:cs="Arial" w:ascii="Arial" w:hAnsi="Arial"/>
          <w:sz w:val="22"/>
          <w:szCs w:val="22"/>
          <w:u w:val="single"/>
        </w:rPr>
        <w:t>kwasie chlorowodorowym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zież kwasoodporna,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uty kwasoodporne,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ękawice,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łbica,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dróg oddechowych (maska gazowa z wkładem na opary kwaśne)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ładunek produktu jest dokonywany przy użyciu paneli rozładowczych zamontowanych na budynkach chlorowni. Panele rozładowcze kwasu chlorowodorowego w ZPW Pomorzany zaopatrzone są w złącza przeładunkowe DIN 28450 VK80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Po podłączeniu węża z pojazdu - cysterny do panelu rozładowczego i otwarciu zaworu membranowego, kwas chlorowodorowy zostaje przetłoczony z pojazdu - cysterny do zbiornika magazynowego za pośrednictwem ciśnienia poduszki powietrznej wytwarzanej w komorze autocysterny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 poduszki powietrznej nie powinno przekraczać wartości 0,6 bar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napełniania zbiornika należy śledzić przebieg załadunku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momencie przekroczenia dopuszczalnego stopnia napełnienia zbiornika, o czym informuje czujnik zamontowany na króćcu zbiornika, włącza się sygnał dźwiękowy,  który informuje operatora o konieczności przerwania procesu napełniania. Dodatkowo </w:t>
        <w:br/>
        <w:t>w panelu rozładowczym znajduje się elektroniczny układ sygnalizacyjny, informujący operatora o konieczności przerwania procesu napełniania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podczas rozładunku stwierdzona zostanie nieszczelność przewodów rozładunkowych lub zamknięć pojazdu - cysterny to powinien on być niezwłocznie przerwany przy zachowaniu wymagań dotyczących bezpieczeństwa publicznego. Rozładunek może być kontynuowany wyłącznie w przypadku usunięcia nieszczelności </w:t>
        <w:br/>
        <w:t>i za pozwoleniem pracownika Zamawiającego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Ze względu na konieczność przeładunku całej zawartości pojazdu - cysterny do zbiornika magazynowego przed rozładunkiem należy dokładnie określić wolną objętość w zbiorniku i porównać z objętością nowej dostawy tak, by nie dopuścić do przelania zbiornika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Po przetoczeniu całej zawartości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jazdu - cysterny do zbiornika należy zamknąć zawór membranowy i zdemontować wąż od złącza w panelu rozładowcz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sz w:val="16"/>
        <w:szCs w:val="16"/>
      </w:rPr>
      <w:t xml:space="preserve">Strona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PAGE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1</w:t>
    </w:r>
    <w:r>
      <w:rPr>
        <w:sz w:val="16"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z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NUMPAGES \* ARABIC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1</w:t>
    </w:r>
    <w:r>
      <w:rPr>
        <w:sz w:val="16"/>
        <w:szCs w:val="16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Nr sprawy: 2/2025                                                                                             Załącznik nr 3B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10:00Z</dcterms:created>
  <dc:creator>mgr inż. Marta Prędkiewicz</dc:creator>
  <dc:description/>
  <cp:keywords/>
  <dc:language>en-US</dc:language>
  <cp:lastModifiedBy>Jarosław Skobel</cp:lastModifiedBy>
  <cp:lastPrinted>2023-12-15T10:59:00Z</cp:lastPrinted>
  <dcterms:modified xsi:type="dcterms:W3CDTF">2024-12-30T07:26:00Z</dcterms:modified>
  <cp:revision>39</cp:revision>
  <dc:subject/>
  <dc:title/>
</cp:coreProperties>
</file>