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before="0" w:after="60"/>
        <w:ind w:right="-3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ŚWIADCZENIE WYKONAWCY O ZAGOSPODAROWANIU POJEMNIK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 (my), niżej podpisany (ni) …………………………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 :…………………………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Calibri" w:cs="Arial" w:ascii="Arial" w:hAnsi="Arial"/>
        </w:rPr>
        <w:t>w odpowiedzi na ogłoszenie o postępowaniu pod nazwą:</w:t>
      </w:r>
    </w:p>
    <w:p>
      <w:pPr>
        <w:pStyle w:val="Normal"/>
        <w:spacing w:before="0" w:after="28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eastAsia="Calibri" w:cs="Arial" w:ascii="Arial" w:hAnsi="Arial"/>
          <w:b/>
          <w:lang w:eastAsia="en-US"/>
        </w:rPr>
        <w:t>Sukcesywna dostawa chemii przemysłowej na potrzeby Oczyszczalni Ścieków oraz Zakładów Produkcji Wody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Calibri" w:cs="Arial" w:ascii="Arial" w:hAnsi="Arial"/>
          <w:b/>
          <w:bCs/>
        </w:rPr>
        <w:t xml:space="preserve">oświadczam, </w:t>
      </w:r>
      <w:r>
        <w:rPr>
          <w:rFonts w:cs="Arial" w:ascii="Arial" w:hAnsi="Arial"/>
          <w:b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godnie z umową oraz kartą charakterystyki ………………..……….. deklaruje, że pojemniki po zużytych/m……………… traktuje jak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85115</wp:posOffset>
                </wp:positionV>
                <wp:extent cx="28956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22.45pt;width:22.75pt;height:2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8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 przeznaczony do utylizacji - wówczas przekazanie należy przeprowadzić przez procedurę BDO zgodnie z Ustawą o gospodarce opakowaniami i odpadami opakowaniowymi, </w:t>
      </w:r>
    </w:p>
    <w:p>
      <w:pPr>
        <w:pStyle w:val="Normal"/>
        <w:spacing w:lineRule="auto" w:line="360"/>
        <w:ind w:left="88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94310</wp:posOffset>
                </wp:positionV>
                <wp:extent cx="289560" cy="269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15.3pt;width:22.75pt;height:2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akowanie wielokrotnego uż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>Uwaga ! – oświadczenie dotyczy tylko Wykonawców, którzy złożą ofertę na część nr 3, nr 6, nr 7, nr 8.</w:t>
      </w:r>
    </w:p>
    <w:p>
      <w:pPr>
        <w:pStyle w:val="Normal"/>
        <w:ind w:left="-426" w:right="-3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3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: 2/2025                                                                                                        Załącznik nr 4 do SWZ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2:00Z</dcterms:created>
  <dc:creator>Paweł Weckwerth</dc:creator>
  <dc:description/>
  <cp:keywords/>
  <dc:language>en-US</dc:language>
  <cp:lastModifiedBy>Agnieszka Poręczewska-Bereszko</cp:lastModifiedBy>
  <cp:lastPrinted>2025-01-10T09:59:00Z</cp:lastPrinted>
  <dcterms:modified xsi:type="dcterms:W3CDTF">2025-01-10T08:59:00Z</dcterms:modified>
  <cp:revision>10</cp:revision>
  <dc:subject/>
  <dc:title>K/00/2008</dc:title>
</cp:coreProperties>
</file>