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załącznik nr 4 do umow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ODBIORU WYKONANEJ USŁUGI Nr …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ony w sprawie odbioru :</w:t>
      </w:r>
      <w:r>
        <w:rPr/>
        <w:t xml:space="preserve"> </w:t>
      </w:r>
      <w:r>
        <w:rPr>
          <w:sz w:val="24"/>
          <w:szCs w:val="24"/>
        </w:rPr>
        <w:t>Obsługi kotłowni wraz z instalacjami i urządzeniami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ej przez ……………………………..………..….………………………….………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</w:r>
      <w:r>
        <w:rPr>
          <w:bCs/>
          <w:sz w:val="18"/>
          <w:szCs w:val="18"/>
        </w:rPr>
        <w:t>(wpisać pełną nazwę Wykonawcy usługi)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okresie od dnia ……………….…..20…r. do dnia …………….…………… 20…r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porządzony dnia ……….……………………..20….  r. przy udziale przedstawiciel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rzedstawiciel Wykonawcy ……………….…..…………………………….………….</w:t>
      </w:r>
    </w:p>
    <w:p>
      <w:pPr>
        <w:pStyle w:val="Normal"/>
        <w:ind w:left="2832" w:firstLine="708"/>
        <w:jc w:val="both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imię i nazwisko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rzedstawiciel Zamawiającego ………………...………………………….……………</w:t>
      </w:r>
    </w:p>
    <w:p>
      <w:pPr>
        <w:pStyle w:val="Normal"/>
        <w:ind w:left="2832"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imię i nazwisko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r kotłowni …………………………………………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ejscowość ……………………...…..…………………….…………………………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r umowy …………….…z dnia ……..........….…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esiąc rozliczeniowy …………………………………………………………….….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brutto wykonanej usługi za okres rozliczeniowy…………………….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Komisja stwierdza co następuj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90" w:hanging="290"/>
        <w:jc w:val="both"/>
        <w:rPr/>
      </w:pPr>
      <w:r>
        <w:rPr>
          <w:bCs/>
          <w:sz w:val="24"/>
          <w:szCs w:val="24"/>
        </w:rPr>
        <w:t>Zakres wykonanej usługi objętej niniejszym protokołem jest zgodny/nie zgodny</w:t>
        <w:br/>
        <w:t>z zapisami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90" w:hanging="2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wagi przedstawiciela Zamawiającego do usługi (wpływające na obniżenie ceny usługi)</w:t>
      </w:r>
    </w:p>
    <w:p>
      <w:pPr>
        <w:pStyle w:val="Normal"/>
        <w:ind w:left="290" w:hanging="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ind w:left="290" w:hanging="2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podstawie protokołu odebrano następujące rodzaje prac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63"/>
        <w:gridCol w:w="1418"/>
        <w:gridCol w:w="1417"/>
        <w:gridCol w:w="1559"/>
        <w:gridCol w:w="156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dzaj i zakres prac do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artość brutto usługi wg u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wagi (wpływające na potrącenia wartości usług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trącenia w wartości usługi (obniżenie wynagrodze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artość brutto usługi po potrąceniach (należne wynagrodzenie)</w:t>
            </w:r>
          </w:p>
        </w:tc>
      </w:tr>
      <w:tr>
        <w:trPr>
          <w:trHeight w:val="27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rPr/>
            </w:pPr>
            <w:r>
              <w:rPr/>
              <w:t xml:space="preserve">a)nadzór i kierowanie pracą obsługi kotłowni; przestrzeganie instrukcji obsługi zamontowanych urządzeń, przepisów bhp, ppoż., ochrony środowiska, prowadzenie wymaganej dokumentacji pracy kotłowni </w:t>
            </w:r>
          </w:p>
          <w:p>
            <w:pPr>
              <w:pStyle w:val="Normal"/>
              <w:ind w:left="4" w:hanging="0"/>
              <w:jc w:val="both"/>
              <w:rPr>
                <w:bCs/>
                <w:sz w:val="24"/>
                <w:szCs w:val="24"/>
              </w:rPr>
            </w:pPr>
            <w:r>
              <w:rPr/>
              <w:t>b)dozór w zakresie obsługi urządzeń i instalacji służących do produkcji energii cieplnej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  <w:t>produkcja energii cieplnej, zapewnienie gotowości urządzeń, instalacji i elementów kotłowni do jej produkcji, utrzymanie w ruchu ciągłym obsługiwanej kotłowni, dostarczanie opału do źródła ciepł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ieżące naprawy i konserwacje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- Bieżące naprawy i konserwacje – opcjonalnie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ość opału zużytego w miesiąc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i przedstawiciela Zamawiającego do usługi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2"/>
          <w:szCs w:val="22"/>
          <w:u w:val="single"/>
        </w:rPr>
        <w:t xml:space="preserve">Zalecenia do wykonania wskazane przez Wykonawcę mające wpływ na eksploatację </w:t>
        <w:br/>
        <w:t>i bezpieczeństwo urządze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ługę wykonano/nie wykonano w termi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PIS KOMISJ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Przedstawiciel Wykonawcy </w:t>
        <w:tab/>
        <w:t xml:space="preserve"> </w:t>
        <w:tab/>
        <w:t>……..……………………….…………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data, podpis)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Przedstawiciel Zamawiającego </w:t>
        <w:tab/>
        <w:t>………..……………………….………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data, podpis)</w:t>
      </w:r>
    </w:p>
    <w:p>
      <w:pPr>
        <w:pStyle w:val="Normal"/>
        <w:ind w:left="4956" w:hanging="49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niejszy protokół jest podstawą do wystawienia Faktury VAT.</w:t>
      </w:r>
    </w:p>
    <w:p>
      <w:pPr>
        <w:pStyle w:val="Normal"/>
        <w:spacing w:lineRule="auto" w:line="36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KIEROWNIK SOI </w:t>
        <w:tab/>
        <w:tab/>
        <w:tab/>
      </w:r>
      <w:r>
        <w:rPr>
          <w:sz w:val="24"/>
          <w:szCs w:val="24"/>
        </w:rPr>
        <w:tab/>
        <w:t xml:space="preserve">  </w:t>
      </w:r>
      <w:r>
        <w:rPr>
          <w:b/>
          <w:sz w:val="24"/>
          <w:szCs w:val="24"/>
        </w:rPr>
        <w:t>KIEROWNIK SGKi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4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…….</w:t>
        <w:tab/>
        <w:t xml:space="preserve">                                               ………..……………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(data, podpis czytelny)                                     </w:t>
      </w:r>
      <w:r>
        <w:rPr/>
        <w:t xml:space="preserve"> </w:t>
      </w:r>
      <w:r>
        <w:rPr>
          <w:sz w:val="24"/>
          <w:szCs w:val="24"/>
        </w:rPr>
        <w:t>(data, podpis czytelny)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b/>
        <w:i/>
        <w:sz w:val="24"/>
        <w:szCs w:val="24"/>
      </w:rPr>
      <w:t xml:space="preserve"> </w:t>
    </w:r>
    <w:r>
      <w:rPr>
        <w:b/>
        <w:i/>
        <w:sz w:val="24"/>
        <w:szCs w:val="24"/>
      </w:rPr>
      <w:t>Znak sprawy: 26/26/PN/2025</w:t>
    </w:r>
  </w:p>
  <w:p>
    <w:pPr>
      <w:pStyle w:val="Header"/>
      <w:rPr>
        <w:rFonts w:ascii="Cambria" w:hAnsi="Cambria" w:cs="Cambria"/>
        <w:sz w:val="32"/>
        <w:szCs w:val="24"/>
      </w:rPr>
    </w:pPr>
    <w:r>
      <w:rPr>
        <w:rFonts w:cs="Cambria" w:ascii="Cambria" w:hAnsi="Cambria"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7:00Z</dcterms:created>
  <dc:creator>Hruboń M</dc:creator>
  <dc:description/>
  <cp:keywords/>
  <dc:language>en-US</dc:language>
  <cp:lastModifiedBy>Wasyliszyn Justyna</cp:lastModifiedBy>
  <cp:lastPrinted>2024-02-26T13:38:00Z</cp:lastPrinted>
  <dcterms:modified xsi:type="dcterms:W3CDTF">2025-02-25T08:22:00Z</dcterms:modified>
  <cp:revision>14</cp:revision>
  <dc:subject/>
  <dc:title>Znak sprawy: 661/ZP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KoR0PquHHv4KB9/hESXkeVW5Eud0FM7</vt:lpwstr>
  </property>
  <property fmtid="{D5CDD505-2E9C-101B-9397-08002B2CF9AE}" pid="8" name="docIndexRef">
    <vt:lpwstr>2b30e646-085b-45ed-ae1d-0dd6800e954d</vt:lpwstr>
  </property>
  <property fmtid="{D5CDD505-2E9C-101B-9397-08002B2CF9AE}" pid="9" name="s5636:Creator type=IP">
    <vt:lpwstr>10.68.115.68</vt:lpwstr>
  </property>
  <property fmtid="{D5CDD505-2E9C-101B-9397-08002B2CF9AE}" pid="10" name="s5636:Creator type=author">
    <vt:lpwstr>Hruboń M</vt:lpwstr>
  </property>
  <property fmtid="{D5CDD505-2E9C-101B-9397-08002B2CF9AE}" pid="11" name="s5636:Creator type=organization">
    <vt:lpwstr>MILNET-Z</vt:lpwstr>
  </property>
</Properties>
</file>