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1"/>
      </w:tblGrid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bookmarkStart w:id="0" w:name="_Hlk187230049"/>
            <w:bookmarkEnd w:id="0"/>
            <w:r>
              <w:rPr>
                <w:rFonts w:eastAsia="Arial Unicode MS" w:cs="Arial" w:ascii="Arial" w:hAnsi="Arial"/>
                <w:b/>
                <w:i/>
                <w:kern w:val="2"/>
                <w:sz w:val="20"/>
                <w:szCs w:val="20"/>
                <w:lang w:eastAsia="hi-IN" w:bidi="hi-IN"/>
              </w:rPr>
              <w:t>Obsługa zlecona kotłowni na opał stały administrowanych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 xml:space="preserve"> dla 43 Wojskowego Oddziału Gospodarczego w Świętoszow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  <w:bookmarkStart w:id="1" w:name="_Hlk187230049"/>
            <w:bookmarkStart w:id="2" w:name="_Hlk187230049"/>
            <w:bookmarkEnd w:id="2"/>
          </w:p>
        </w:tc>
      </w:tr>
      <w:tr>
        <w:trPr>
          <w:trHeight w:val="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6/26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5-02-25T08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