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67836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 xml:space="preserve">Usługa kompleksowa prania wodnego oraz czyszczenia chemicznego a także drobnych naprawa krawieckich przedmiotów umundurowania i wyekwipowania (PUIW) oraz odzieży ochronnej </w:t>
              <w:br/>
              <w:t>i robocze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1/20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Wasyliszyn Justyna</cp:lastModifiedBy>
  <cp:lastPrinted>2016-10-13T08:59:00Z</cp:lastPrinted>
  <dcterms:modified xsi:type="dcterms:W3CDTF">2024-11-07T10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